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риказу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Департамента экономической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и бюджетной политики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Петропавловск-Камчатского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left="54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4.12.</w:t>
      </w:r>
      <w:r>
        <w:rPr>
          <w:sz w:val="28"/>
          <w:szCs w:val="28"/>
        </w:rPr>
        <w:t xml:space="preserve">2011 года № </w:t>
      </w:r>
      <w:r>
        <w:rPr>
          <w:sz w:val="28"/>
          <w:szCs w:val="28"/>
          <w:lang w:val="en-US"/>
        </w:rPr>
        <w:t>140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</w:rPr>
        <w:t>ОРЯДОК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завершения операций по исполнению бюджет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тропавловск-Камчатского городского округ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текущем финансовом году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Операции по исполнению бюджета Петропавловск-Камчатского городского округа (далее – бюджет городского округа) завершаются 31 декабря текущего финансового года. </w:t>
      </w:r>
    </w:p>
    <w:p>
      <w:pPr>
        <w:pStyle w:val="TextBody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Получатели средств бюджета городского округа представляют в Управления Федерального казначейства по Камчатскому краю (далее – УФК) документы по платежам, по которым в соответствии с решением о бюджете городского округа на текущий финансовый год предусмотрены соответствующие ассигнования и произведено финансирование на лицевые счета, до 30 декабря текущего финансового года включительно в соответствии с приказом Министерства финансов Камчатского края от 06.11.2009 № 109 «Об утверждении Порядка завершения операций по исполнению краевого бюджета в текущем финансовом году по расходам».</w:t>
      </w:r>
    </w:p>
    <w:p>
      <w:pPr>
        <w:pStyle w:val="TextBody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Неиспользованные в текущем финансовом году межбюджетные трансферты, полученные в форме субвенций, субсидий и иных межбюджетных трансфертов, подлежат возврату в доход краевого бюджета до 15 декабря текущего финансового года включительно:</w:t>
      </w:r>
    </w:p>
    <w:p>
      <w:pPr>
        <w:pStyle w:val="TextBody"/>
        <w:numPr>
          <w:ilvl w:val="1"/>
          <w:numId w:val="4"/>
        </w:numPr>
        <w:ind w:left="0" w:firstLine="709"/>
        <w:rPr>
          <w:szCs w:val="28"/>
        </w:rPr>
      </w:pPr>
      <w:r>
        <w:rPr>
          <w:szCs w:val="28"/>
        </w:rPr>
        <w:t>отдел казначейского исполнения бюджета оформляет расходные расписания на возврат неиспользованных средств в УФК на счет 40204 «Средства местных бюджетов», на основании писем главных распорядителей бюджетных средств, представленных до 10 декабря текущего финансового года включительно, с указанием кодов бюджетной классификации РФ, наименования финансовой помощи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2 главные распорядители бюджетных средств (далее - ГРБС) на основании писем получателей, оформляют заявку на возврат (расходное расписание) неиспользованных средств на распорядительные счета, открытые в УФК с указанием вида возвращаемой финансовой помощи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3 главные администраторы доходов обеспечивают перечисление остатков межбюджетных трансфертов на лицевые счета главных распорядителей средств краевого бюджета, открытые на балансовом счете    40201 «Средства бюджетов субъектов РФ», с которых осуществлялось перечисление межбюджетных трансфертов с указанием реквизитов платежных документов и назначения платежа, соответствующих краевых министерств, ведомств от которых поступала финансовая помощь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Неиспользованные остатки средств на лицевых счетах получателей средств бюджета городского округа, открытых на балансовом счете 40204 «Средства местных бюджетов», подлежат возврату в доход бюджета городского округа:</w:t>
      </w:r>
    </w:p>
    <w:p>
      <w:pPr>
        <w:pStyle w:val="Normal"/>
        <w:numPr>
          <w:ilvl w:val="1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отдел казначейского исполнения бюджета на основании писем ГРБС, оформляет расходные расписания на возврат неиспользованных средств на балансовый счет 40204 «Средства местных бюджетов» с указанием отзываемых сумм;</w:t>
      </w:r>
    </w:p>
    <w:p>
      <w:pPr>
        <w:pStyle w:val="Normal"/>
        <w:numPr>
          <w:ilvl w:val="1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 осуществляется до 29 декабря включительно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Суммы средств, зачисленные в последний рабочий день текущего финансового года на балансовый счет 40204 «Средства местных бюджетов» и отраженные УФК как невыясненные поступления, уточняются в первый рабочий день следующего финансового года с отражением в отчетности об исполнении бюджета за текущий финансовый год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ные в текущем финансовом году остатки средств на балансовом счете 40116 «Средства для выплаты наличных денег бюджетополучателям» не позднее 30 числа текущего финансового года перечисляются в Отделение УФК платежными поручениями: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средств бюджета городского округа на лицевые счета, открытые на балансовом счете 40204 «Средства местных бюджетов»;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 части средств, полученных от приносящей доход деятельности, на лицевые счета, открытые на балансовом счете 40703 «Счета негосударственных организаций - некоммерческие организации»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, предоставленные из бюджета городского округа  муниципальным бюджетным и автономным учреждениям на цели, не связанные с возмещением нормативных затрат на оказание муниципальных услуг (выполнение работ), подлежат возврату в доход бюджета городского округа до 30 декабря текущего финансового года: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номные и бюджетные учреждения до 28 декабря перечисляют остатки на лицевые счета ГРБС, открытые на балансовом счете 40204 «Средства местных бюджетов»;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БС оформляют письмо на отзыв открытого финансирования в отдел казначейского исполнения бюджета;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отдел казначейского исполнения бюджета до 30 декабря на основании писем ГРБС, оформляет расходные расписания на возврат неиспользованных средств на балансовый счет 40204 «Средства местных бюджетов» с указанием отзываемых сумм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Неиспользованные остатки средств, полученных от приносящей доход деятельности на лицевых счетах, открытых на балансовом счете         40703 «Счета негосударственных организаций - некоммерческие организации», подлежат перечислению до 30 декабря текущего финансового года: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и казенными учреждениями Петропавловск-Камчатского городского округа - в доход бюджета городского округа;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и бюджетными учреждениями Петропавловск-Камчатского городского округа - на лицевые счета бюджетных и автономных учреждений нового типа, открытые на балансовом счете 40701 «Счета негосударственных организаций. Финансовые организации»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Остатки средств, поступающие во временное распоряжение получателя бюджетных средств находящиеся на лицевом счете – «05», подлежат перечислению на лицевой счет бюджетного учреждения – «20» до 30 декабря текущего финансового год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ГРБС в соответствии со статьей 269 Бюджетного кодекса Российской Федерации, обеспечивают контроль и несут ответственность за своевременным возвратом неиспользованных остатков целевых средств.</w:t>
      </w:r>
    </w:p>
    <w:p>
      <w:pPr>
        <w:pStyle w:val="Normal"/>
        <w:ind w:left="709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1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2.1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basedOn w:val="Style13"/>
    <w:qFormat/>
    <w:rPr>
      <w:color w:val="008080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5:53:00Z</dcterms:created>
  <dc:creator>Dubrovskaya</dc:creator>
  <dc:description/>
  <cp:keywords/>
  <dc:language>en-US</dc:language>
  <cp:lastModifiedBy>NMatveev</cp:lastModifiedBy>
  <cp:lastPrinted>2011-12-14T10:18:00Z</cp:lastPrinted>
  <dcterms:modified xsi:type="dcterms:W3CDTF">2011-12-15T03:49:00Z</dcterms:modified>
  <cp:revision>18</cp:revision>
  <dc:subject/>
  <dc:title>                                                                         Утвержден </dc:title>
</cp:coreProperties>
</file>