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6520</wp:posOffset>
                      </wp:positionH>
                      <wp:positionV relativeFrom="page">
                        <wp:posOffset>128905</wp:posOffset>
                      </wp:positionV>
                      <wp:extent cx="621665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6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0.15pt" to="481.85pt,10.1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2 № 1479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7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1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Рассмотрев проект решения  об утверждении отчета об исполнении  бюджета Петропавловск-Камчатского городского округа за 2011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администрации Петропавловск-Камчатского городского округа Кондрашиным С.Г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Принять Решение об утверждении отчета об исполнении  бюджета Петропавловск-Камчатского городского округа за 2011 год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118"/>
      </w:tblGrid>
      <w:tr>
        <w:trPr>
          <w:trHeight w:val="85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А. Семче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ge">
                        <wp:posOffset>114935</wp:posOffset>
                      </wp:positionV>
                      <wp:extent cx="608203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22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9.05pt" to="483.55pt,9.0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06.2012 № 518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Петропавловск-Камчатского городского округа за 201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i/>
          <w:sz w:val="24"/>
        </w:rPr>
        <w:t>(решение от 20.06.2012 № 1479-р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твердить отчет об исполнении бюджета Петропавловск-Камчатского городского округа за 2011 год по следующим показателям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По доходам в сумме 10 128 808,08144 тыс. рублей согласно приложению 1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о источникам финансирования профицита в сумме                                      172 005,98812 тыс. рублей согласно приложению 2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По расходам в сумме 9 956 802,09332 тыс. рублей согласно  приложениям 3, 4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 расходам бюджета Петропавловск-Камчатского городского округа, осуществляемым  за счет средств от предпринимательской и иной, приносящей доход деятельности, согласно приложению 5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По расходам на инвестиционные мероприятия Петропавловск-Камчатского городского округа за 2011 год согласно приложению 6 к Реш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>6. По долгосрочным муниципальным целевым программам Петропавловск-Камчатского городского округа за 2011 год согласно приложению 7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По расходам, финансируемым за счет дотаций, субвенций и субсидий, передаваемых из краевого бюджета в 2011 году согласно приложению 8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По программе внутренних заимствований Петропавловск-Камчатского городского округа за 2011 год согласно приложению 9 к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9. По программе муниципальных гарантий Петропавловск-Камчатского городского округа за 2011 год согласно приложению 10 к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</w:t>
      </w:r>
      <w:r>
        <w:rPr>
          <w:bCs/>
          <w:szCs w:val="28"/>
        </w:rPr>
        <w:t>В.А. Семчев</w:t>
      </w:r>
    </w:p>
    <w:sectPr>
      <w:type w:val="nextPage"/>
      <w:pgSz w:w="11906" w:h="16838"/>
      <w:pgMar w:left="15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9:00Z</dcterms:created>
  <dc:creator>aksenova</dc:creator>
  <dc:description/>
  <cp:keywords/>
  <dc:language>en-US</dc:language>
  <cp:lastModifiedBy>aksenova</cp:lastModifiedBy>
  <cp:lastPrinted>2012-06-21T17:28:00Z</cp:lastPrinted>
  <dcterms:modified xsi:type="dcterms:W3CDTF">2012-06-21T05:29:00Z</dcterms:modified>
  <cp:revision>2</cp:revision>
  <dc:subject/>
  <dc:title> </dc:title>
</cp:coreProperties>
</file>