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  <w:t xml:space="preserve">      </w:t>
      </w:r>
      <w:r>
        <w:rPr>
          <w:sz w:val="28"/>
          <w:szCs w:val="28"/>
        </w:rPr>
        <w:drawing>
          <wp:inline distT="0" distB="0" distL="0" distR="0">
            <wp:extent cx="108585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4930</wp:posOffset>
                </wp:positionV>
                <wp:extent cx="4523105" cy="1047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10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УПРАВЛЕНИЕ ЭКОНОМИКИ</w:t>
                            </w:r>
                          </w:p>
                          <w:p>
                            <w:pPr>
                              <w:pStyle w:val="Heading21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Петропавловск-Камчатского городск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5pt;height:82.45pt;mso-wrap-distance-left:9.05pt;mso-wrap-distance-right:9.05pt;mso-wrap-distance-top:0pt;mso-wrap-distance-bottom:0pt;margin-top:5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УПРАВЛЕНИЕ ЭКОНОМИКИ</w:t>
                      </w:r>
                    </w:p>
                    <w:p>
                      <w:pPr>
                        <w:pStyle w:val="Heading21"/>
                        <w:numPr>
                          <w:ilvl w:val="0"/>
                          <w:numId w:val="0"/>
                        </w:numPr>
                        <w:outlineLvl w:val="1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Петропавловск-Камчат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142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64135</wp:posOffset>
                </wp:positionV>
                <wp:extent cx="595439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.05pt" to="462.95pt,5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122555</wp:posOffset>
                </wp:positionV>
                <wp:extent cx="5954395" cy="330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440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9.65pt" to="462.9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ПРИКАЗ</w:t>
      </w:r>
      <w:r>
        <w:rPr>
          <w:b/>
          <w:sz w:val="32"/>
          <w:szCs w:val="32"/>
          <w:lang w:val="ru-RU"/>
        </w:rPr>
        <w:t xml:space="preserve"> № 4/1</w:t>
      </w:r>
    </w:p>
    <w:p>
      <w:pPr>
        <w:pStyle w:val="Normal1"/>
        <w:ind w:firstLine="14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4.2010 г.                                                      г. Петропавловск-Камчатский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-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требований к программам в области энергосбережения и повышения энергетической эффективности организаций  с муниципальным участием и организаций, осуществляющих регулируемые виды деятельности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180" w:leader="none"/>
        </w:tabs>
        <w:ind w:left="-180" w:right="-6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о исполнение норм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я Правительства Российской Федерации от 01.12.2009 № 1830 «Об утверждении плана мероприятий по энергосбережению и повышению энергетической эффективности в Российской Федерации», постановления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 и постановления Правительства Камчатского края от 05.04.2010 № 168-рп, а также во исполнение пункта 3.1 протокола аппаратного совещания у Главы Петропавловск-Камчатского городского округа от 09.03.2010 № 7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left="-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right="-5" w:firstLine="720"/>
        <w:jc w:val="both"/>
        <w:rPr/>
      </w:pPr>
      <w:r>
        <w:rPr>
          <w:sz w:val="28"/>
          <w:szCs w:val="28"/>
        </w:rPr>
        <w:t>Утвердить требования к программам в области энергосбережения и повышения энергетической эффективности организаций  с муниципальным участием и организаций, осуществляющих регулируемые виды деятельности, в форме типового шаблона программы по энергосбережению и повышению энергетической эффективности в соответствии с приложением к настоящему прика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экономического прогноза и анализа Управления экономики Петропавловск-Камчатского городского округа (Ющенко Н.В.) при подготовке заключений на проекты долгосрочных муниципальных целевых программ учитывать требования, установленные настоящим приказ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слать настоящий приказ отраслевым органам администрации Петропавловск-Камчатского городского округа, организациям с муниципальным участием и организациям, осуществляющим регулируемые виды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ки                                                                О.В. Хворостов</w:t>
      </w:r>
    </w:p>
    <w:p>
      <w:pPr>
        <w:pStyle w:val="Normal"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рика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4.2010 № 4/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именование предприятия (организации)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 области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энергосбережения и повы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тропавловск-Камчатский городско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eastAsia="Times New Roman" w:cs="Times New Roman"/>
              <w:color w:val="auto"/>
              <w:lang w:val="ru-RU" w:bidi="ar-SA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eastAsia="Times New Roman" w:cs="Times New Roman"/>
              <w:color w:val="auto"/>
              <w:lang w:val="ru-RU" w:bidi="ar-SA"/>
            </w:rPr>
            <w:fldChar w:fldCharType="separate"/>
          </w:r>
          <w:hyperlink w:anchor="__RefHeading___Toc236019554">
            <w:r>
              <w:rPr>
                <w:rStyle w:val="IndexLink"/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  <w:t>Раздел 1. Паспорт программы (наименование предприятия (организации)в области</w:t>
            </w:r>
            <w:r>
              <w:rPr>
                <w:rStyle w:val="IndexLink"/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Style w:val="IndexLink"/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  <w:t>энергосбережения и повышения энергетической эффективности  на 2010-2012 годы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rPr/>
          </w:pPr>
          <w:hyperlink w:anchor="__RefHeading___Toc236019555">
            <w:r>
              <w:rPr>
                <w:rStyle w:val="IndexLink"/>
              </w:rPr>
              <w:t>Раздел 2. Общие положения и обоснование программы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236019556">
            <w:r>
              <w:rPr>
                <w:rStyle w:val="IndexLink"/>
                <w:sz w:val="28"/>
                <w:szCs w:val="28"/>
                <w:lang w:val="en-US" w:eastAsia="en-US"/>
              </w:rPr>
              <w:t>2.1 Технико-экономическое обоснование Программы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236019557">
            <w:r>
              <w:rPr>
                <w:rStyle w:val="IndexLink"/>
                <w:sz w:val="28"/>
                <w:szCs w:val="28"/>
                <w:lang w:val="en-US" w:eastAsia="en-US"/>
              </w:rPr>
              <w:t>2.2. Цели и задачи Программы, сроки и этапы ее реализации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236019558">
            <w:r>
              <w:rPr>
                <w:rStyle w:val="IndexLink"/>
                <w:sz w:val="28"/>
                <w:szCs w:val="28"/>
                <w:lang w:val="en-US" w:eastAsia="en-US"/>
              </w:rPr>
              <w:t>2.3 Мероприятия по реализации Программы и её ресурсное обеспечение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236019559">
            <w:r>
              <w:rPr>
                <w:rStyle w:val="IndexLink"/>
                <w:sz w:val="28"/>
                <w:szCs w:val="28"/>
                <w:lang w:val="en-US" w:eastAsia="en-US"/>
              </w:rPr>
              <w:t>2.4 Прогноз ожидаемых результатов реализации Программы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236019560">
            <w:r>
              <w:rPr>
                <w:rStyle w:val="IndexLink"/>
                <w:sz w:val="28"/>
                <w:szCs w:val="28"/>
                <w:lang w:val="en-US" w:eastAsia="en-US"/>
              </w:rPr>
              <w:t>2.5 Система организации выполнения Программы  и контроля за исполнением программных мероприятий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rPr/>
          </w:pPr>
          <w:hyperlink w:anchor="__RefHeading___Toc236019561">
            <w:r>
              <w:rPr>
                <w:rStyle w:val="IndexLink"/>
              </w:rPr>
              <w:t>Раздел 3. Мероприятия программы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775585</wp:posOffset>
                </wp:positionH>
                <wp:positionV relativeFrom="paragraph">
                  <wp:posOffset>2545715</wp:posOffset>
                </wp:positionV>
                <wp:extent cx="807085" cy="6858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55pt;margin-top:200.45pt;width:63.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bookmarkStart w:id="0" w:name="__RefHeading___Toc236019554"/>
      <w:bookmarkEnd w:id="0"/>
      <w:r>
        <w:rPr>
          <w:sz w:val="30"/>
          <w:szCs w:val="30"/>
        </w:rPr>
        <w:t xml:space="preserve">Раздел 1. Паспорт программы (наименование предприятия (организации) в области </w:t>
      </w:r>
      <w:r>
        <w:rPr>
          <w:sz w:val="28"/>
          <w:szCs w:val="28"/>
        </w:rPr>
        <w:t>энергосбережения и повышения энергетической эффективности на 2010-201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_RefHeading___Toc236019554"/>
      <w:bookmarkStart w:id="2" w:name="__RefHeading___Toc236019554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74"/>
        <w:gridCol w:w="6472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(наименование предприятия (организации) в области энергосбережения и повышения энергетической эффективности на 2010-2012 годы (далее – Программа)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left="-3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  разработки Программы </w:t>
            </w:r>
          </w:p>
          <w:p>
            <w:pPr>
              <w:pStyle w:val="Normal"/>
              <w:ind w:left="-3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474" w:hanging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.09.2009 № 261-ФЗ               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474" w:hanging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30.12.2001 № 195-ФЗ «Кодекс Российской Федерации «Об административных правонарушениях» (в редакции Федерального закона от 23.09.2009 № 261-ФЗ);</w:t>
            </w:r>
          </w:p>
          <w:p>
            <w:pPr>
              <w:pStyle w:val="Normal"/>
              <w:numPr>
                <w:ilvl w:val="0"/>
                <w:numId w:val="2"/>
              </w:numPr>
              <w:ind w:left="474" w:hanging="341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поряжение Правительства Российской Федерации от 13.11.2009 № 1715-р «Об энергетической стратегии Российской Федерации до 2020 года»;</w:t>
            </w:r>
          </w:p>
          <w:p>
            <w:pPr>
              <w:pStyle w:val="Normal"/>
              <w:numPr>
                <w:ilvl w:val="0"/>
                <w:numId w:val="2"/>
              </w:numPr>
              <w:ind w:left="474" w:hanging="341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numPr>
                <w:ilvl w:val="0"/>
                <w:numId w:val="2"/>
              </w:numPr>
              <w:ind w:left="474" w:hanging="341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экономического развития Российской Федерац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ind w:left="-31" w:hanging="0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ропавловск-Камчатского городского округа в лице (наименование отраслевого органа)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предприятия (организации) разработавшей Программу)</w:t>
            </w:r>
          </w:p>
        </w:tc>
      </w:tr>
      <w:tr>
        <w:trPr>
          <w:trHeight w:val="365" w:hRule="atLeast"/>
        </w:trPr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рограммы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tabs>
                <w:tab w:val="clear" w:pos="708"/>
                <w:tab w:val="left" w:pos="-118" w:leader="none"/>
              </w:tabs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предприятия (организации) исполнителя Программы)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1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орм и требований Федерального закона от 23.09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-Реализация комплекса мер, направленного на внедрение энергоэффективных технологий на (</w:t>
            </w:r>
            <w:r>
              <w:rPr>
                <w:bCs/>
                <w:i/>
                <w:color w:val="000000"/>
                <w:spacing w:val="-2"/>
                <w:sz w:val="28"/>
                <w:szCs w:val="28"/>
              </w:rPr>
              <w:t>наименование организации (предприятия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- Снижение фактического потребления воды, тепла, электроэнергии не менее чем на  3 % ежегодно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- Обеспечение условий, исключающих потери: воды; тепла; электроэнергии на внутренних сетях объектов (наименование предприятия (организации).</w:t>
            </w:r>
          </w:p>
        </w:tc>
      </w:tr>
      <w:tr>
        <w:trPr>
          <w:trHeight w:val="539" w:hRule="atLeast"/>
        </w:trPr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ind w:left="1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кономия электрической энергии в натуральном и стоимостном выражении;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1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кономия тепловой энергии в натуральном и стоимостном выражении;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1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кономия воды в натуральном и стоимостном выражении;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1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энергетического обследования объектов (наименование предприятия (организации);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133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личие заключенных энергосервисных договоров (контрактов);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1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актический уровень потерь воды, тепла, электроэнергии  на внутренних сетях (в натуральных и стоимостных показателях)</w:t>
            </w:r>
          </w:p>
        </w:tc>
      </w:tr>
      <w:tr>
        <w:trPr>
          <w:trHeight w:val="539" w:hRule="atLeast"/>
        </w:trPr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13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– 2010-2011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– 2011-2012 гг.</w:t>
            </w:r>
          </w:p>
        </w:tc>
      </w:tr>
      <w:tr>
        <w:trPr>
          <w:trHeight w:val="639" w:hRule="atLeast"/>
        </w:trPr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сновных мероприятий Программы: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ConsPlusNormal"/>
              <w:widowControl/>
              <w:ind w:firstLine="42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мероприятия по энергосбережению в организациях с участием муниципального образования и повышению энергетической эффективности этих организаций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оведение энергетических обследований зданий, строений, сооружений, принадлежащим на праве собственности или ином законном основании организациям с участием государства или муниципального образования (далее - здания, строения, сооружения), сбор и анализ информации об энергопотреблении зданий, строений, сооружений, в том числе их ранжирование по удельному энергопотреблению и очередности проведения мероприятий по энергосбережению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разработка технико-экономических обоснований в целях внедрения энергосберегающих технологий для привлечения внебюджетного финансирования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одействие заключению энергосервисных договоров и привлечению частных инвестиций в целях их реализ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оздание системы контроля и мониторинга за реализацией энергосервисных контрактов.</w:t>
            </w:r>
          </w:p>
          <w:p>
            <w:pPr>
              <w:pStyle w:val="Normal"/>
              <w:ind w:lef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и технологические мероприятия по энергосбережению в организациях с участием муниципального образования и повышению энергетической эффективности этих организаций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снащение зданий, строений, сооружений приборами учета используемых энергетических ресурс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троительство зданий, строений, сооружений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вышение тепловой защиты зданий, строений, сооружений при капитальном ремонте, утепление зданий, строений, сооружен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ерекладка электрических сетей для снижения потерь электрической энергии в зданиях, строениях, сооружениях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автоматизация потребления тепловой энергии зданиями, строениями, сооружениям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тепловая изоляция трубопроводов и оборудования, разводящих трубопроводов отопления и горячего водоснабжения в зданиях, строениях, сооружениях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восстановление/внедрение циркуляционных систем в системах горячего водоснабжения зданий, строений, сооружен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проведение гидравлической регулировки, автоматической/ручной балансировки распределительных систем отопления и стояков в зданиях, строениях, сооружениях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) установка частотного регулирования приводов насосов в системах горячего водоснабжения зданий, строений, сооружен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) замена неэффективных отопительных котлов в индивидуальных системах отопления зданий, строений, сооружен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) повышение энергетической эффективности систем освещения зданий, строений, сооружен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) закупка энергопотребляющего оборудования высоких классов энергетической эффектив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) внедрение частотно-регулируемого привода электродвигателей и оптимизация систем электродвигателе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) внедрение эффективных систем сжатого воздуха зданий, строений, сооруж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ind w:left="1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ценах 2009 года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i/>
                <w:sz w:val="28"/>
                <w:szCs w:val="28"/>
              </w:rPr>
              <w:t>(сумма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из них по год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474" w:hanging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. - </w:t>
            </w:r>
            <w:r>
              <w:rPr>
                <w:i/>
                <w:sz w:val="28"/>
                <w:szCs w:val="28"/>
              </w:rPr>
              <w:t>(сумма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474" w:hanging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. - </w:t>
            </w:r>
            <w:r>
              <w:rPr>
                <w:i/>
                <w:sz w:val="28"/>
                <w:szCs w:val="28"/>
              </w:rPr>
              <w:t>(сумма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474" w:hanging="341"/>
              <w:jc w:val="both"/>
              <w:rPr/>
            </w:pPr>
            <w:r>
              <w:rPr>
                <w:sz w:val="28"/>
                <w:szCs w:val="28"/>
              </w:rPr>
              <w:t xml:space="preserve">2012 г. - </w:t>
            </w:r>
            <w:r>
              <w:rPr>
                <w:i/>
                <w:sz w:val="28"/>
                <w:szCs w:val="28"/>
              </w:rPr>
              <w:t>(сумма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ирования являются собственные средства предприятия, а также привлеченные (кредиты, инвестиции  и т.д.)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 ожидаемых социально-экономических результатов реализации Программы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нижение объема потребления коммунальных услуг не менее чем на  3 % ежегодно с момента начала реализации программы по отношению к уровню 2009 года;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Экономия электрической энергии в натуральном и стоимостном выражении;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Экономия тепловой энергии в натуральном и стоимостном выражении;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Экономия воды в натуральном и стоимостном выражении;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Обеспечение проведения энергетического обследования объектов (наименование предприятия (организаци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Наличие заключенных энергосервисных договоров (контрактов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нижение потерь воды, тепла, электроэнергии на внутренних сетях предприятия (организации)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Программы: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беспечивает (наименование отраслевого органа) либо собственник муниципальной доли собственности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ind w:firstLine="6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8" w:hanging="354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hanging="31"/>
        <w:jc w:val="center"/>
        <w:outlineLvl w:val="0"/>
        <w:rPr/>
      </w:pPr>
      <w:bookmarkStart w:id="3" w:name="__RefHeading___Toc236019555"/>
      <w:bookmarkEnd w:id="3"/>
      <w:r>
        <w:rPr>
          <w:b/>
          <w:sz w:val="30"/>
          <w:szCs w:val="30"/>
        </w:rPr>
        <w:t>Раздел 2. Общие положения и обоснование Программы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  <w:bookmarkStart w:id="4" w:name="__RefHeading___Toc236019556"/>
      <w:bookmarkStart w:id="5" w:name="__RefHeading___Toc236019556"/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236019556"/>
      <w:r>
        <w:rPr>
          <w:rFonts w:cs="Times New Roman" w:ascii="Times New Roman" w:hAnsi="Times New Roman"/>
          <w:i w:val="false"/>
        </w:rPr>
        <w:t>2.1 Технико-экономическое обоснование Программы</w:t>
      </w:r>
      <w:bookmarkEnd w:id="6"/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</w:rPr>
        <w:t>заполняется предприятием (организацией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236019557"/>
      <w:bookmarkEnd w:id="7"/>
      <w:r>
        <w:rPr>
          <w:rFonts w:cs="Times New Roman" w:ascii="Times New Roman" w:hAnsi="Times New Roman"/>
          <w:i w:val="false"/>
        </w:rPr>
        <w:t>2.2. Цели и задачи Программы, сроки и этапы ее реализаци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13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реализации Программы является реализация норм и требований Федерального закона от 23.09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ind w:firstLine="713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Задачами </w:t>
      </w:r>
      <w:r>
        <w:rPr>
          <w:bCs/>
          <w:color w:val="000000"/>
          <w:spacing w:val="-2"/>
          <w:sz w:val="28"/>
          <w:szCs w:val="28"/>
        </w:rPr>
        <w:t>Программы являются:</w:t>
      </w:r>
    </w:p>
    <w:p>
      <w:pPr>
        <w:pStyle w:val="Normal"/>
        <w:ind w:firstLine="682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-Реализация комплекса мер направленных на внедрение энергоэффективных технологий на (наименование организации (предприятия);</w:t>
      </w:r>
    </w:p>
    <w:p>
      <w:pPr>
        <w:pStyle w:val="Normal"/>
        <w:ind w:firstLine="682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- Снижение фактического потребления воды, тепла, электроэнергии на 3 % в год;</w:t>
      </w:r>
    </w:p>
    <w:p>
      <w:pPr>
        <w:pStyle w:val="Normal"/>
        <w:ind w:firstLine="713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- Обеспечение условий исключающих потери: воды; тепла; электроэнергии на внутренних сетях объектов (наименование предприятия (организации).</w:t>
      </w:r>
    </w:p>
    <w:p>
      <w:pPr>
        <w:pStyle w:val="Normal"/>
        <w:ind w:firstLine="713"/>
        <w:jc w:val="both"/>
        <w:rPr/>
      </w:pPr>
      <w:r>
        <w:rPr>
          <w:sz w:val="28"/>
          <w:szCs w:val="28"/>
        </w:rPr>
        <w:t>Программа разработана на среднесрочный период со сроком реализации 3 года (2010-2012 годы). Период реализации Программных мероприятий разбит на два этапа: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- первый этап – реализация первичных мер в области энергосбережения и обеспечения энергетической эффективности с целью обеспечения рационального потребления коммунальных ресурсов и экономии средств предприятия (организации);</w:t>
      </w:r>
    </w:p>
    <w:p>
      <w:pPr>
        <w:pStyle w:val="Normal"/>
        <w:tabs>
          <w:tab w:val="clear" w:pos="708"/>
          <w:tab w:val="left" w:pos="720" w:leader="none"/>
        </w:tabs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- второй этап – проведение энергетического аудита предприятия (организации) с целью разработки и реализации конкретного комплекса мер по внедрению энергосберегающих технологий на (наименование предприятия (организации)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ервого этапа Программы – 2010- 2011 г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второго этапа Программы – 2011-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</w:t>
      </w:r>
      <w:bookmarkStart w:id="8" w:name="__RefHeading___Toc236019558"/>
      <w:r>
        <w:rPr>
          <w:rFonts w:cs="Times New Roman" w:ascii="Times New Roman" w:hAnsi="Times New Roman"/>
          <w:i w:val="false"/>
        </w:rPr>
        <w:t>2.3 Мероприятия по реализации Программы и её ресурсное обеспечение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остоят из двух раздел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Организационные мероприятия по энергосбережению в организациях с участием муниципального образования и повышению энергетической эффективности этих организаци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энергетических обследований зданий, строений, сооружений, принадлежащим на праве собственности или ином законном основании организациям с участием государства или муниципального образования (далее - здания, строения, сооружения), сбор и анализ информации об энергопотреблении зданий, строений, сооружений, в том числе их ранжирование по удельному энергопотреблению и очередности проведения мероприятий по энергосбереж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отка технико-экономических обоснований в целях внедрения энергосберегающих технологий для привлечения внебюджетного финансир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йствие заключению энергосервисных договоров и привлечению частных инвестиций в целях их реализ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е системы контроля и мониторинга за реализацией энергосервисных контрактов.</w:t>
      </w:r>
    </w:p>
    <w:p>
      <w:pPr>
        <w:pStyle w:val="Normal"/>
        <w:ind w:left="1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Технические и технологические мероприятия по энергосбережению в организациях с участием муниципального образования и повышению энергетической эффективности этих организаци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ащение зданий, строений, сооружений приборами учета используемых энергетических ресурс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ительство зданий, строений, сооружений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тепловой защиты зданий, строений, сооружений при капитальном ремонте, утепление зданий, строений, сооруж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кладка электрических сетей для снижения потерь электрической энергии в зданиях, строениях, сооружения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втоматизация потребления тепловой энергии зданиями, строениями, сооружения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епловая изоляция трубопроводов и оборудования, разводящих трубопроводов отопления и горячего водоснабжения в зданиях, строениях, сооружения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сстановление/внедрение циркуляционных систем в системах горячего водоснабжения зданий, строений, сооруж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оведение гидравлической регулировки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становка частотного регулирования приводов насосов в системах горячего водоснабжения зданий, строений, сооруж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замена неэффективных отопительных котлов в индивидуальных системах отопления зданий, строений, сооруж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овышение энергетической эффективности систем освещения зданий, строений, сооруж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закупка энергопотребляющего оборудования высоких классов энергетической эффектив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внедрение частотно-регулируемого привода электродвигателей и оптимизация систем электродвига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внедрение эффективных систем сжатого воздуха зданий, строений, сооружений.</w:t>
      </w:r>
    </w:p>
    <w:p>
      <w:pPr>
        <w:pStyle w:val="Heading2"/>
        <w:jc w:val="center"/>
        <w:rPr/>
      </w:pPr>
      <w:bookmarkStart w:id="9" w:name="__RefHeading___Toc236019559"/>
      <w:bookmarkEnd w:id="9"/>
      <w:r>
        <w:rPr>
          <w:rFonts w:cs="Times New Roman" w:ascii="Times New Roman" w:hAnsi="Times New Roman"/>
          <w:i w:val="false"/>
        </w:rPr>
        <w:t>2.4 Прогноз ожидаемых результатов от 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реализовать нормы и требования действующего законодательства РФ в области энергосбережения и обеспечения энергетической эффективности организаций с участием муниципального образования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959"/>
        <w:gridCol w:w="1917"/>
        <w:gridCol w:w="1184"/>
        <w:gridCol w:w="1184"/>
        <w:gridCol w:w="1184"/>
      </w:tblGrid>
      <w:tr>
        <w:trPr>
          <w:trHeight w:val="27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целевые индикаторы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екущий показатель 2009 года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 результативности</w:t>
            </w:r>
          </w:p>
        </w:tc>
      </w:tr>
      <w:tr>
        <w:trPr>
          <w:trHeight w:val="36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3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153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Экономия электрической энергии в натуральном и стоимостном выражении;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Экономия тепловой энергии в натуральном и стоимостном выражении;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Экономия воды в натуральном и стоимостном выражении;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беспечение проведения энергетического обследования объектов (наименование предприятия (организации);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Наличие заключенных энергосервисных договоров (контрактов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Фактический уровень потерь воды, тепла, электроэнергии  на внутренних сетях (в натуральных и стоимостных показателях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10" w:name="__RefHeading___Toc236019560"/>
      <w:bookmarkEnd w:id="10"/>
      <w:r>
        <w:rPr>
          <w:rFonts w:cs="Times New Roman" w:ascii="Times New Roman" w:hAnsi="Times New Roman"/>
          <w:i w:val="false"/>
        </w:rPr>
        <w:t>2.5 Система организации выполнения Программы                                                                и контроля за исполнением программных мероприятий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рограммы обеспечивает (наименование отраслевого органа) либо собственник муниципальной доли собственности в соответствии с действующим законодательством РФ. </w:t>
      </w:r>
    </w:p>
    <w:p>
      <w:pPr>
        <w:pStyle w:val="Normal"/>
        <w:ind w:firstLine="682"/>
        <w:jc w:val="center"/>
        <w:rPr>
          <w:sz w:val="28"/>
          <w:szCs w:val="28"/>
        </w:rPr>
      </w:pPr>
      <w:r>
        <w:rPr>
          <w:sz w:val="28"/>
          <w:szCs w:val="28"/>
        </w:rPr>
        <w:t>Раздел 3. Мероприятия Программы</w:t>
      </w:r>
    </w:p>
    <w:p>
      <w:pPr>
        <w:pStyle w:val="Normal"/>
        <w:ind w:firstLine="68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577"/>
        <w:gridCol w:w="1017"/>
        <w:gridCol w:w="1843"/>
        <w:gridCol w:w="1843"/>
        <w:gridCol w:w="1843"/>
        <w:gridCol w:w="1344"/>
        <w:gridCol w:w="3424"/>
      </w:tblGrid>
      <w:tr>
        <w:trPr>
          <w:trHeight w:val="28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й объем финансирования, тыс.руб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я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 </w:t>
            </w:r>
          </w:p>
        </w:tc>
      </w:tr>
      <w:tr>
        <w:trPr>
          <w:trHeight w:val="285" w:hRule="atLeast"/>
        </w:trPr>
        <w:tc>
          <w:tcPr>
            <w:tcW w:w="1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здел I </w:t>
            </w:r>
          </w:p>
        </w:tc>
      </w:tr>
      <w:tr>
        <w:trPr>
          <w:trHeight w:val="300" w:hRule="atLeast"/>
        </w:trPr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</w:tr>
      <w:tr>
        <w:trPr>
          <w:trHeight w:val="750" w:hRule="atLeas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тропавловск-Камчатского городского округа (далее - бюджет городского округа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азделу I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здел II </w:t>
            </w:r>
          </w:p>
        </w:tc>
      </w:tr>
      <w:tr>
        <w:trPr>
          <w:trHeight w:val="300" w:hRule="atLeast"/>
        </w:trPr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</w:tr>
      <w:tr>
        <w:trPr>
          <w:trHeight w:val="405" w:hRule="atLeas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городского округа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азделу II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7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од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од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городского округа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1"/>
        </w:tabs>
        <w:ind w:left="39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32"/>
      <w:lang w:val="ru-RU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54:00Z</dcterms:created>
  <dc:creator>TProhorenko</dc:creator>
  <dc:description/>
  <cp:keywords/>
  <dc:language>en-US</dc:language>
  <cp:lastModifiedBy>EMatvienko</cp:lastModifiedBy>
  <cp:lastPrinted>2010-06-17T14:10:00Z</cp:lastPrinted>
  <dcterms:modified xsi:type="dcterms:W3CDTF">2010-06-29T00:54:00Z</dcterms:modified>
  <cp:revision>2</cp:revision>
  <dc:subject/>
  <dc:title>       </dc:title>
</cp:coreProperties>
</file>