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100076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102235</wp:posOffset>
                      </wp:positionV>
                      <wp:extent cx="6167120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71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05pt" to="485.55pt,8.05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1680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 20.06.2012 № 1478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7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6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20.06.2012 № 1478-р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47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24.11.2011 № 435-нд «О бюджете Петропавловск-Камчатского городского округа на 2012 год и плановый период 2013-2014 годов»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24.11.2011 № 435-нд              «О бюджете Петропавловск-Камчатского городского  округа на 2012 год и плановый период 2013-2014 годов», внесенный Главой администрации Петропавловск-Камчатского городского округа Кондрашиным С.Г., руководствуясь статьей 25 Решения Городской Думы Петропавловск-Камчатского городского округа от 05.11.2009 № 189-нд «О бюджетном устройстве и бюджетном процессе в Петропавловск-Камчатском городском округе»,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24.11.2011 № 435-нд               «О бюджете Петропавловск-Камчатского городского  округа на 2012 год и плановый период 2013-2014 годов»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принятое Решение Главе Петропавловск-Камчатского городского округа Семчеву В.А. для подписания и обнародования.</w:t>
      </w:r>
    </w:p>
    <w:p>
      <w:pPr>
        <w:pStyle w:val="Normal"/>
        <w:ind w:firstLine="720"/>
        <w:jc w:val="both"/>
        <w:rPr/>
      </w:pPr>
      <w:r>
        <w:rPr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977"/>
      </w:tblGrid>
      <w:tr>
        <w:trPr>
          <w:trHeight w:val="857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Cs w:val="28"/>
              </w:rPr>
            </w:pPr>
            <w:r>
              <w:rPr>
                <w:szCs w:val="28"/>
              </w:rPr>
              <w:t>В.А. Семчев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br w:type="page"/>
      </w: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2206625</wp:posOffset>
                </wp:positionV>
                <wp:extent cx="6057900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75pt" to="476.9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7.06.2012 № 517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Cs w:val="28"/>
        </w:rPr>
        <w:t>О внесении изменений в Решение Городской Думы Петропавловск-Камчатского городского округа от 24.11.2011 № 435-нд «О бюджете Петропавловск-Камчатского городского  округа на 2012 год и плановый период 2013-2014 годов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Принято Городской Думой Петропавловск-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(решение от 20.06.2012 № 1478-р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709" w:leader="none"/>
        </w:tabs>
        <w:autoSpaceDE w:val="false"/>
        <w:ind w:left="0" w:firstLine="85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тью 1 изложить в следующей редакции:</w:t>
      </w:r>
    </w:p>
    <w:p>
      <w:pPr>
        <w:pStyle w:val="Normal"/>
        <w:tabs>
          <w:tab w:val="clear" w:pos="57"/>
          <w:tab w:val="left" w:pos="709" w:leader="none"/>
        </w:tabs>
        <w:autoSpaceDE w:val="false"/>
        <w:ind w:firstLine="853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autoSpaceDE w:val="false"/>
        <w:ind w:firstLine="853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2 год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853"/>
        <w:jc w:val="both"/>
        <w:rPr/>
      </w:pPr>
      <w:bookmarkStart w:id="0" w:name="sub_1011"/>
      <w:bookmarkStart w:id="1" w:name="sub_1014"/>
      <w:bookmarkEnd w:id="0"/>
      <w:bookmarkEnd w:id="1"/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11 181 976,92804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ind w:left="0" w:firstLine="853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11 620 033,92399 тыс. рублей, в том числе на исполнение публичных нормативных обязательств в сумме 132 495,7000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853"/>
        <w:jc w:val="both"/>
        <w:rPr/>
      </w:pPr>
      <w:bookmarkStart w:id="4" w:name="sub_1012"/>
      <w:bookmarkEnd w:id="4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(далее - городской округ) в сумме 5 000,0 тыс. рублей; 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853"/>
        <w:jc w:val="both"/>
        <w:rPr>
          <w:szCs w:val="28"/>
        </w:rPr>
      </w:pPr>
      <w:bookmarkStart w:id="5" w:name="sub_1014"/>
      <w:bookmarkEnd w:id="5"/>
      <w:r>
        <w:rPr>
          <w:szCs w:val="28"/>
        </w:rPr>
        <w:t xml:space="preserve"> </w:t>
      </w:r>
      <w:r>
        <w:rPr>
          <w:szCs w:val="28"/>
        </w:rPr>
        <w:t xml:space="preserve">прогнозируемый дефицит бюджета городского округа в сумме                       </w:t>
      </w:r>
      <w:r>
        <w:rPr>
          <w:bCs/>
          <w:szCs w:val="28"/>
        </w:rPr>
        <w:t xml:space="preserve">438 056,99595 </w:t>
      </w:r>
      <w:r>
        <w:rPr>
          <w:szCs w:val="28"/>
        </w:rPr>
        <w:t>тыс. рублей, в размере 9,7 процентов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 или 268</w:t>
      </w:r>
      <w:r>
        <w:rPr>
          <w:szCs w:val="28"/>
          <w:lang w:val="en-US"/>
        </w:rPr>
        <w:t> </w:t>
      </w:r>
      <w:r>
        <w:rPr>
          <w:szCs w:val="28"/>
        </w:rPr>
        <w:t>431,54550 тыс. рублей (в размере 5,9 процента)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69 625,45045</w:t>
      </w:r>
      <w:r>
        <w:rPr>
          <w:bCs/>
          <w:szCs w:val="28"/>
        </w:rPr>
        <w:t> </w:t>
      </w:r>
      <w:r>
        <w:rPr>
          <w:szCs w:val="28"/>
        </w:rPr>
        <w:t>тыс. рублей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0" w:leader="none"/>
          <w:tab w:val="left" w:pos="426" w:leader="none"/>
          <w:tab w:val="left" w:pos="1276" w:leader="none"/>
        </w:tabs>
        <w:autoSpaceDE w:val="false"/>
        <w:ind w:left="0" w:firstLine="853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городского округа на 2013-2014 годы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85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3 год в сумме 9 126 483,39901 тыс. рублей и на 2014 год в сумме 9 597 560,79717 тыс. рублей;</w:t>
      </w:r>
    </w:p>
    <w:p>
      <w:pPr>
        <w:pStyle w:val="Normal"/>
        <w:autoSpaceDE w:val="false"/>
        <w:ind w:left="85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85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85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418" w:leader="none"/>
        </w:tabs>
        <w:ind w:left="0" w:firstLine="85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3 год в сумме 9 126 483,39901 тыс. рублей, в том числе, условно утвержденные расходы 537 606,50068 тыс. рублей, расходы на исполнение публичных нормативных обязательств 132 615,05560 тыс. рублей и на 2014 год в сумме                  9 597 560,79717 тыс. рублей, в том числе условно утвержденные расходы в сумме 994 247,14020 тыс. рублей, расходы на исполнение публичных нормативных обязательств в сумме 132 615,61234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276" w:leader="none"/>
        </w:tabs>
        <w:autoSpaceDE w:val="false"/>
        <w:ind w:left="0" w:firstLine="85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городского округа на 2013 год в сумме 5 000,0 тыс. рублей, на 2014 год в сумме 5 000,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1134" w:leader="none"/>
        </w:tabs>
        <w:autoSpaceDE w:val="false"/>
        <w:ind w:left="0" w:firstLine="85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0 на 2013-2014 годы.».</w:t>
      </w:r>
    </w:p>
    <w:p>
      <w:pPr>
        <w:pStyle w:val="Normal"/>
        <w:numPr>
          <w:ilvl w:val="0"/>
          <w:numId w:val="3"/>
        </w:numPr>
        <w:autoSpaceDE w:val="false"/>
        <w:ind w:left="0" w:firstLine="853"/>
        <w:jc w:val="both"/>
        <w:rPr/>
      </w:pPr>
      <w:r>
        <w:rPr>
          <w:szCs w:val="28"/>
        </w:rPr>
        <w:t>Абзац второй пункта 2 части 2 статьи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ab/>
        <w:t>«реализации Решения Городской Думы Петропавловск-Камчатского городского округа 25.04.2012 № 504-нд «О мерах поддержки отдельных категорий медицинских работников муниципальных учреждений здравоохранения Петропавловск-Камчатского городского округа»;»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851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В статье 12: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851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асть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1. Установить верхний предел муниципального долга городского округа на 1 января 2013 года по долговым обязательствам городского округа в сумме 2 269 519,97440 тыс. рублей, в том числе верхний предел долга по муниципальным гарантиям городского округа в размере 617</w:t>
      </w:r>
      <w:r>
        <w:rPr/>
        <w:t> 755,09390 </w:t>
      </w:r>
      <w:r>
        <w:rPr>
          <w:szCs w:val="28"/>
        </w:rPr>
        <w:t>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становить верхний предел муниципального долга городского округа на       1 января 2014 года по долговым обязательствам городского округа в сумме 2 470 520,74990 тыс. рублей, в том числе верхний предел долга по муниципальным гарантиям городского округа в размере 918 755,86940 тыс. 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становить верхний предел муниципального долга городского округа на       1 января 2015 года по долговым обязательствам городского округа в сумме 2 280 426,54820 тыс. рублей, в том числе верхний предел долга по муниципальным гарантиям городского округа в размере 828 661,66770 тыс. рублей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2) Часть 2 изложить в следующей редакции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szCs w:val="28"/>
        </w:rPr>
        <w:t xml:space="preserve">«2. </w:t>
      </w:r>
      <w:r>
        <w:rPr>
          <w:rFonts w:eastAsia="Calibri"/>
          <w:szCs w:val="28"/>
        </w:rPr>
        <w:t xml:space="preserve">Установить предельный объем муниципального долга городского округа на 2012 год в размере </w:t>
      </w:r>
      <w:r>
        <w:rPr>
          <w:color w:val="0F253F"/>
          <w:szCs w:val="28"/>
        </w:rPr>
        <w:t xml:space="preserve">4 526 265,52074 </w:t>
      </w:r>
      <w:r>
        <w:rPr>
          <w:rFonts w:eastAsia="Calibri"/>
          <w:szCs w:val="28"/>
        </w:rPr>
        <w:t xml:space="preserve">тыс. рублей, на 2013 год в размере </w:t>
      </w:r>
      <w:bookmarkStart w:id="6" w:name="OLE_LINK1"/>
      <w:r>
        <w:rPr>
          <w:szCs w:val="28"/>
        </w:rPr>
        <w:t>4 641 787,49901</w:t>
      </w:r>
      <w:r>
        <w:rPr>
          <w:rFonts w:eastAsia="Calibri"/>
          <w:szCs w:val="28"/>
        </w:rPr>
        <w:t xml:space="preserve"> </w:t>
      </w:r>
      <w:bookmarkEnd w:id="6"/>
      <w:r>
        <w:rPr>
          <w:rFonts w:eastAsia="Calibri"/>
          <w:szCs w:val="28"/>
        </w:rPr>
        <w:t xml:space="preserve">тыс. рублей, на 2014 год в размере </w:t>
      </w:r>
      <w:r>
        <w:rPr>
          <w:szCs w:val="28"/>
        </w:rPr>
        <w:t>5 099 665,89717 </w:t>
      </w:r>
      <w:r>
        <w:rPr>
          <w:rFonts w:eastAsia="Calibri"/>
          <w:szCs w:val="28"/>
        </w:rPr>
        <w:t xml:space="preserve">тыс. рублей.».  </w:t>
      </w:r>
    </w:p>
    <w:p>
      <w:pPr>
        <w:pStyle w:val="Normal"/>
        <w:numPr>
          <w:ilvl w:val="0"/>
          <w:numId w:val="3"/>
        </w:numPr>
        <w:autoSpaceDE w:val="false"/>
        <w:ind w:left="0" w:firstLine="853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татью 14 дополнить пунктом 5 следующего содержания:</w:t>
      </w:r>
    </w:p>
    <w:p>
      <w:pPr>
        <w:pStyle w:val="Normal"/>
        <w:autoSpaceDE w:val="false"/>
        <w:ind w:firstLine="853"/>
        <w:jc w:val="both"/>
        <w:rPr/>
      </w:pPr>
      <w:r>
        <w:rPr>
          <w:rFonts w:eastAsia="Calibri"/>
          <w:szCs w:val="28"/>
        </w:rPr>
        <w:t>«5. Установить, что в соответствии со статьей 69 и 79 Бюджетного кодекса Российской Федерации бюджетные ассигнования на предоставление бюджетных инвестиций юридическим лицам, не являющихся муниципальными учреждениями осуществляются  в порядке установленном постановлением администрации Петропавловск-Камчатского городского округа на основании Соглашений заключенных между главным распорядителем бюджетных средств и юридическими лицами, не являющимися муниципальными учреждениями.».</w:t>
      </w:r>
    </w:p>
    <w:p>
      <w:pPr>
        <w:pStyle w:val="Normal"/>
        <w:autoSpaceDE w:val="false"/>
        <w:ind w:firstLine="853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853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853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Дополнить статьей 14.1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Cs w:val="28"/>
        </w:rPr>
        <w:t>«14.1 Установить, что погашение кредиторской задолженности по муниципальной целевой программе «Комплексное благоустройство Петропавловск-Камчатского городского округа на 2011 год» утвержденной постановлением администрации Петропавловск-Камчатского городского округа от 17.03.2011  № 730 по состоянию на 01.05.2012 будет погашаться за счет экономии от проведенных аукционов на выполнение мероприятий по муниципальной целевой программе «Комплексное благоустройство Петропавловск-Камчатского городского округа на 2012 год» утвержденной постановлением администрации Петропавловск-Камчатского городского округа от 03.10.2011  № 2625 с последующим внесением изменений  в муниципальную целевую программу «Комплексное благоустройство Петропавловск-Камчатского городского округа на 2012 год».»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0" w:leader="none"/>
        </w:tabs>
        <w:autoSpaceDE w:val="false"/>
        <w:ind w:left="0" w:firstLine="853"/>
        <w:jc w:val="both"/>
        <w:outlineLvl w:val="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я 1, 4, 6, 7, 8, 9, 10, 11, 12, 13, 14, 15, 16, 17, 18, 20, 21 изложить в редакции согласно приложениям 1, 2, 3, 4, 5, 6, 7, 8, 9, 10, 11, 12, 13, 14, 15, 16, 17 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0" w:leader="none"/>
        </w:tabs>
        <w:autoSpaceDE w:val="false"/>
        <w:ind w:left="0" w:firstLine="853"/>
        <w:jc w:val="both"/>
        <w:outlineLvl w:val="3"/>
        <w:rPr/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после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/>
      </w:pPr>
      <w:r>
        <w:rPr>
          <w:szCs w:val="28"/>
        </w:rPr>
        <w:t xml:space="preserve">городского округа </w:t>
        <w:tab/>
        <w:t xml:space="preserve">                                                                                   В.А. Семчев</w:t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с отступом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Style20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0:42:00Z</dcterms:created>
  <dc:creator>RITM</dc:creator>
  <dc:description/>
  <cp:keywords/>
  <dc:language>en-US</dc:language>
  <cp:lastModifiedBy>aksenova</cp:lastModifiedBy>
  <cp:lastPrinted>2012-06-25T15:17:00Z</cp:lastPrinted>
  <dcterms:modified xsi:type="dcterms:W3CDTF">2012-06-25T03:19:00Z</dcterms:modified>
  <cp:revision>5</cp:revision>
  <dc:subject/>
  <dc:title>Городская Дума</dc:title>
</cp:coreProperties>
</file>