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62560</wp:posOffset>
                      </wp:positionH>
                      <wp:positionV relativeFrom="page">
                        <wp:posOffset>121920</wp:posOffset>
                      </wp:positionV>
                      <wp:extent cx="6324600" cy="0"/>
                      <wp:effectExtent l="0" t="31750" r="0" b="31750"/>
                      <wp:wrapNone/>
                      <wp:docPr id="2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44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8pt,9.6pt" to="485.15pt,9.6pt" ID="Line 5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049145" cy="586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ru-RU" w:eastAsia="ru-RU"/>
                                    </w:rPr>
                                    <w:t xml:space="preserve">от 28.12.2015 № 885-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ru-RU" w:eastAsia="ru-RU"/>
                                    </w:rPr>
                                    <w:t>41-я (внеочередная) 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г.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46.2pt;mso-wrap-distance-left:9pt;mso-wrap-distance-right:9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hanging="14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ru-RU" w:eastAsia="ru-RU"/>
                              </w:rPr>
                              <w:t xml:space="preserve">от 28.12.2015 № 885-р 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ru-RU" w:eastAsia="ru-RU"/>
                              </w:rPr>
                              <w:t>41-я (внеочередная) 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г.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инятии решения о внесении изменений в Решение Городской Думы Петропавловск-Камчатского городского округа от 17.12.2014             № 276-нд «О бюджете Петропавловск-Камчатского городского округа на 2015 год и плановый период 2016-2017 годов»</w:t>
            </w:r>
          </w:p>
        </w:tc>
      </w:tr>
    </w:tbl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>Рассмотрев проект решения о внесении изменений в Решение Городской Думы Петропавловск-Камчатского городского округа от 17.12.2014 № 276-нд                             «О бюджете Петропавловск-Камчатского городского округа на 2015 год                            и плановый период 2016-2017 годов», внесенный Главой администрации Петропавловск-Камчатского городского округа Зайцевым Д.В., в соответствии со статьей 28 Устава Петропавловск-Камчатского городского округа, Решением Городской Думы Петропавловск-Камчатского городского округа от 27.12.2013                № 173-нд «О бюджетном устройстве и бюджетном процессе в Петропавловск-Камчатском городском округе</w:t>
      </w:r>
      <w:r>
        <w:rPr>
          <w:color w:val="000000"/>
          <w:szCs w:val="28"/>
        </w:rPr>
        <w:t>», Городская Дума Петропавловск-Камчатского городского округа</w:t>
      </w:r>
    </w:p>
    <w:p>
      <w:pPr>
        <w:pStyle w:val="Normal"/>
        <w:ind w:firstLine="720"/>
        <w:jc w:val="both"/>
        <w:rPr>
          <w:color w:val="000000"/>
          <w:szCs w:val="28"/>
          <w:highlight w:val="cyan"/>
        </w:rPr>
      </w:pPr>
      <w:r>
        <w:rPr>
          <w:color w:val="000000"/>
          <w:szCs w:val="28"/>
          <w:highlight w:val="cyan"/>
        </w:rPr>
      </w:r>
    </w:p>
    <w:p>
      <w:pPr>
        <w:pStyle w:val="Normal"/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spacing w:lineRule="auto" w:line="216"/>
        <w:ind w:firstLine="720"/>
        <w:jc w:val="both"/>
        <w:rPr>
          <w:b/>
          <w:b/>
          <w:szCs w:val="28"/>
          <w:highlight w:val="cyan"/>
        </w:rPr>
      </w:pPr>
      <w:r>
        <w:rPr>
          <w:b/>
          <w:szCs w:val="28"/>
          <w:highlight w:val="cyan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Принять Решение о внесении изменений в Решение Городской Думы Петропавловск-Камчатского городского округа от 17.12.2014 № 276-нд                             «О бюджете Петропавловск-Камчатского городского округа на 2015 год                            и плановый период 2016-2017 годов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Направить принятое Решение Главе Петропавловск-Камчатского городского округа для подписания и обнародования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32"/>
        <w:gridCol w:w="3754"/>
      </w:tblGrid>
      <w:tr>
        <w:trPr>
          <w:trHeight w:val="1066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Петропавловск-Камчатского городского округа, исполняющий полномочия председателя Городской Думы    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К.Г. Слыщенко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bookmarkStart w:id="0" w:name="sub_9"/>
            <w:bookmarkEnd w:id="0"/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6360</wp:posOffset>
                      </wp:positionH>
                      <wp:positionV relativeFrom="page">
                        <wp:posOffset>146050</wp:posOffset>
                      </wp:positionV>
                      <wp:extent cx="6324600" cy="0"/>
                      <wp:effectExtent l="0" t="31750" r="0" b="31750"/>
                      <wp:wrapNone/>
                      <wp:docPr id="5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44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pt,11.5pt" to="491.15pt,11.5pt" ID="Line 5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т 28.12.2015 № 379-нд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Городской Думы Петропавловск-Камчатского городского округа от 17.12.2014 № 276-н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Петропавловск-Камчатского городск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на 2015 год и плановый период 2016-2017 годов»</w:t>
      </w:r>
    </w:p>
    <w:p>
      <w:pPr>
        <w:pStyle w:val="TextBody"/>
        <w:tabs>
          <w:tab w:val="clear" w:pos="57"/>
          <w:tab w:val="left" w:pos="9781" w:leader="none"/>
        </w:tabs>
        <w:spacing w:before="24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Принято Городской Думой Петропавловск-Камчатского городского округа</w:t>
      </w:r>
    </w:p>
    <w:p>
      <w:pPr>
        <w:pStyle w:val="TextBody"/>
        <w:tabs>
          <w:tab w:val="clear" w:pos="57"/>
          <w:tab w:val="left" w:pos="10065" w:leader="none"/>
        </w:tabs>
        <w:spacing w:before="0" w:after="0"/>
        <w:jc w:val="center"/>
        <w:rPr/>
      </w:pPr>
      <w:r>
        <w:rPr>
          <w:i/>
          <w:iCs/>
          <w:sz w:val="24"/>
        </w:rPr>
        <w:t xml:space="preserve">(решение от </w:t>
      </w:r>
      <w:r>
        <w:rPr>
          <w:i/>
          <w:iCs/>
          <w:sz w:val="24"/>
          <w:lang w:val="ru-RU"/>
        </w:rPr>
        <w:t>28.12.2015</w:t>
      </w:r>
      <w:r>
        <w:rPr>
          <w:i/>
          <w:iCs/>
          <w:sz w:val="24"/>
        </w:rPr>
        <w:t xml:space="preserve"> №</w:t>
      </w:r>
      <w:r>
        <w:rPr>
          <w:i/>
          <w:iCs/>
          <w:sz w:val="24"/>
          <w:lang w:val="ru-RU"/>
        </w:rPr>
        <w:softHyphen/>
        <w:softHyphen/>
        <w:softHyphen/>
        <w:softHyphen/>
        <w:softHyphen/>
        <w:t xml:space="preserve"> 885-р</w:t>
      </w:r>
      <w:r>
        <w:rPr>
          <w:i/>
          <w:iCs/>
          <w:sz w:val="24"/>
        </w:rPr>
        <w:t>)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- бюджет городского округа) на 2015 год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 прогнозируемый общий объем доходов бюджета городского округа в сумме 11 825 591,84271 тысяч рублей (далее - тыс. рублей);</w:t>
      </w:r>
    </w:p>
    <w:p>
      <w:pPr>
        <w:pStyle w:val="Normal"/>
        <w:autoSpaceDE w:val="false"/>
        <w:ind w:firstLine="709"/>
        <w:jc w:val="both"/>
        <w:rPr>
          <w:szCs w:val="28"/>
          <w:highlight w:val="yellow"/>
        </w:rPr>
      </w:pPr>
      <w:r>
        <w:rPr>
          <w:szCs w:val="28"/>
        </w:rPr>
        <w:t>2) общий объем расходов бюджета городского округа в сумме                             11 845 577,31789 тыс. рублей, в том числе на исполнение публичных нормативных обязательств в сумме 683 094,65468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размер резервного фонда администрации Петропавловск-Камчатского городского округа в сумме 2 748,1532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гнозируемый дефицит бюджета городского округа в сумме 19 985,47518 тыс. рублей в размере 0,4 процентов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по дополнительному нормативу отчислений.</w:t>
      </w:r>
    </w:p>
    <w:p>
      <w:pPr>
        <w:pStyle w:val="Normal"/>
        <w:autoSpaceDE w:val="false"/>
        <w:ind w:firstLine="709"/>
        <w:jc w:val="both"/>
        <w:rPr>
          <w:color w:val="FFFFFF"/>
          <w:szCs w:val="28"/>
        </w:rPr>
      </w:pPr>
      <w:r>
        <w:rPr>
          <w:szCs w:val="28"/>
        </w:rPr>
        <w:t>2. Утвердить основные характеристики бюджета городского округа на плановый период 2016-2017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) прогнозируемый общий объем доходов бюджета городского округа на 2016 год в сумме 10 894 185,21024 тыс. рублей и на 2017 год в сумме </w:t>
        <w:br/>
        <w:t>10 513 804,93218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 общий объем расходов бюджета городского округа на 2016 год в сумме 11 044 185,21024 тыс. рублей, в том числе, условно - утвержденные расходы                           301 307,84223 тыс. рублей, расходы на исполнение публичных нормативных обязательств 828 621,16055 тыс. рублей и на 2017 год в сумме                  10 663 804,93218 тыс. рублей, в том числе условно -  утвержденные расходы в сумме 323 016,57891 тыс. рублей, расходы на исполнение публичных нормативных обязательств в сумме 817 815,3605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размер резервного фонда администрации Петропавловск-Камчатского городского округа на 2016 год в сумме 5 000,00000 тыс. рублей, на 2017 год в сумме 5 000,000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городского округа на 2016 год раве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 000,00000 тыс. рублей в размере 3,3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по дополнительному нормативу отчисл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000,00000 тыс. рублей в размере 2,2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50 000,000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ефицит бюджета городского округа на 2017 год раве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 000,00000 тыс. рублей в размере 3,2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по дополнительному нормативу отчислений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000,00000 тыс. рублей в размере 2,1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50 000,00000 тыс. рублей.»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 Статью 6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>Статья 6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В соответствии с Решением Городской Думы Петропавловск-Камчатского городского округа от 06.05.2013 № 72-нд «О порядке формирования и использования муниципального дорожного фонда Петропавловск-Камчатского городского округа» утверди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1) объем бюджетных ассигнований дорожного фонда Петропавловск-Камчатского городского округа по доходам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2015 году -  242 833,06969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2016 году -      7 946,54913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2017 году -  226 324,92289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2) объем бюджетных ассигнований дорожного фонда Петропавловск-Камчатского городского округа по расходам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2015 году – 252 300,5972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2016 году -    11 725,8100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8"/>
          <w:highlight w:val="green"/>
        </w:rPr>
      </w:pPr>
      <w:r>
        <w:rPr>
          <w:szCs w:val="28"/>
        </w:rPr>
        <w:t xml:space="preserve"> </w:t>
      </w:r>
      <w:r>
        <w:rPr>
          <w:szCs w:val="28"/>
        </w:rPr>
        <w:t>в 2017 году -  235 786,4650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3) распределение бюджетных ассигнований дорожного фонда Петропавловск-Камчатского городского округа на 2016 год и плановый период 2016-2017 годы согласно приложению 21 к настоящему Решению.».</w:t>
      </w:r>
    </w:p>
    <w:p>
      <w:pPr>
        <w:pStyle w:val="Normal"/>
        <w:tabs>
          <w:tab w:val="clear" w:pos="57"/>
          <w:tab w:val="left" w:pos="1755" w:leader="none"/>
        </w:tabs>
        <w:autoSpaceDE w:val="false"/>
        <w:ind w:firstLine="709"/>
        <w:jc w:val="both"/>
        <w:rPr/>
      </w:pPr>
      <w:r>
        <w:rPr>
          <w:szCs w:val="28"/>
        </w:rPr>
        <w:t>3. Статью 1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  <w:highlight w:val="yellow"/>
        </w:rPr>
      </w:pPr>
      <w:r>
        <w:rPr>
          <w:szCs w:val="28"/>
        </w:rPr>
        <w:t>«</w:t>
      </w:r>
      <w:r>
        <w:rPr>
          <w:b/>
          <w:szCs w:val="28"/>
        </w:rPr>
        <w:t>Статья 12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Установить верхний предел муниципального долга Петропавловск-Камчатского городского округа на 01.01.2016 по долговым обязательствам Петропавловск-Камчатского городского округа в сумме                                  </w:t>
      </w:r>
      <w:r>
        <w:rPr>
          <w:bCs/>
          <w:szCs w:val="28"/>
        </w:rPr>
        <w:t>1 679 100,03307</w:t>
      </w:r>
      <w:r>
        <w:rPr>
          <w:szCs w:val="28"/>
        </w:rPr>
        <w:t xml:space="preserve"> тыс. рублей, в том числе верхний предел долга по муниципальным гарантиям Петропавловск-Камчатского городского округа в размере 0,00000 тыс. рублей.</w:t>
      </w:r>
      <w:r>
        <w:rPr>
          <w:b/>
          <w:bCs/>
          <w:sz w:val="20"/>
          <w:szCs w:val="20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муниципального долга Петропавловск-Камчатского городского округа на 01.01.2017 по долговым обязательствам Петропавловск-Камчатского городского округа в сумме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1 779 100,03307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верхний предел долга по муниципальным гарантиям Петропавловск-Камчатского городского округа в размере                            0,0000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муниципального долга Петропавловск-Камчатского городского округа на 01.01.2018 по долговым обязательствам Петропавловск-Камчатского городского округа в сумме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1 879 100,03307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верхний предел долга по муниципальным гарантиям Петропавловск-Камчатского городского округа в размере                   0,0000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предельный объем муниципального долга Петропавловск-Камчатского городского округа на 2015 год в размере 4 527 606,84643 тыс. рублей, на 2016 год в размере 4 520 131,96046 тыс. рублей, на 2017 год в размере 4 721 875,01499 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рамму муниципальных внутренних заимствований Петропавловск-Камчатского городского округа на 2015 год и плановый период 2016-2017 годов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zCs w:val="28"/>
        </w:rPr>
        <w:t xml:space="preserve">Администрация городского округа осуществляет муниципальные внутренние заимствования в объемах, установленных Программой муниципальных внутренних заимствований Петропавловск-Камчатского городского округа на 2015 год и плановый период 2016-2017 годов, в том числе на срок свыше одного года в 2015 году на сумму 1 550 000,00000 тыс. рубл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Программу муниципальных гарантий Петропавловск-Камчатского городского округа на 2015 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объем расходов на обслуживание муниципального долга Петропавловск-Камчатского городского округа в 2015 году в размере                  185 991,34282 тыс. рублей, в 2016 году в размере 384 952,52100 тыс. рублей и в 2017 году в размере 382 818,20827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Установить, что для покрытия временных кассовых разрывов проводится привлечение источников финансирования через кредитные заимствования, обеспечивающие поступление данных средств с учетом дат выплат по имеющимся обязательствам в соответствии с методикой планирования временных кассовых разрывов, возникающих при исполнении бюджета городского округа, утвержденной приказом Департамента финансов администрации Петропавловск-Камчатского городского округа от 03.02.2014 № 13.».</w:t>
      </w:r>
    </w:p>
    <w:p>
      <w:pPr>
        <w:pStyle w:val="Normal"/>
        <w:ind w:firstLine="709"/>
        <w:jc w:val="both"/>
        <w:rPr/>
      </w:pPr>
      <w:r>
        <w:rPr>
          <w:szCs w:val="28"/>
        </w:rPr>
        <w:t>4.  Приложение 1 изложить в редакции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  Приложение 3 изложить в редакции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  Приложение 4 изложить в редакции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.  Приложение 5 изложить в редакции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.  Приложение 6 изложить в редакции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. Приложение 7 изложить в редакции согласно приложению 6   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0. Приложение 8 изложить в редакции согласно приложению 7   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1. Приложение 9 изложить в редакции согласно приложению 8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2. Приложение 10 изложить в редакции согласно приложению 9  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3. Приложение 11 изложить в редакции согласно приложению 10    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4. Приложение 12 изложить в редакции согласно приложению 11    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5. Приложение 13 изложить в редакции согласно приложению 12  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6. Приложение 14 изложить в редакции согласно приложению 13  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7. Приложение 15 изложить в редакции согласно приложению 14                                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8. Приложение 16 изложить в редакции согласно приложению 15                                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9. Приложение 17 изложить в редакции согласно приложению 16    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0. Приложение 18 изложить в редакции согласно приложению 17    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1. Приложение 19 изложить в редакции согласно приложению 18    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2. Приложение 21 изложить в редакции согласно приложению 19                                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3. </w:t>
      </w:r>
      <w:r>
        <w:rPr/>
        <w:t>Настоящее Решение вступает в силу после дня его официального опублик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опавловск-Камчатского</w:t>
      </w:r>
    </w:p>
    <w:p>
      <w:pPr>
        <w:pStyle w:val="Normal"/>
        <w:rPr>
          <w:b/>
          <w:b/>
        </w:rPr>
      </w:pPr>
      <w:r>
        <w:rPr>
          <w:szCs w:val="28"/>
        </w:rPr>
        <w:t>городского округа</w:t>
      </w:r>
      <w:r>
        <w:rPr>
          <w:b/>
          <w:bCs/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К.Г. Слыщ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character" w:styleId="Style20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1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9A616FFBEEAC44DDC1AC7C149856D18D788B636BE0C851FBAEB220EA2189F94DA1821AB24DB2F6384908EDBBb6QAD" TargetMode="External"/><Relationship Id="rId5" Type="http://schemas.openxmlformats.org/officeDocument/2006/relationships/hyperlink" Target="consultantplus://offline/ref=9A616FFBEEAC44DDC1AC7C149856D18D788B636BE0C851FBAEB220EA2189F94DA1821AB24DB2F6384D0FEBBEb6Q5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2:58:00Z</dcterms:created>
  <dc:creator>RITM</dc:creator>
  <dc:description/>
  <cp:keywords/>
  <dc:language>en-US</dc:language>
  <cp:lastModifiedBy>Штырёв Владимир Михайлович</cp:lastModifiedBy>
  <cp:lastPrinted>2015-12-28T12:30:00Z</cp:lastPrinted>
  <dcterms:modified xsi:type="dcterms:W3CDTF">2015-12-28T00:53:00Z</dcterms:modified>
  <cp:revision>34</cp:revision>
  <dc:subject/>
  <dc:title>Городская Дума</dc:title>
</cp:coreProperties>
</file>