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6315" cy="989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135890</wp:posOffset>
                      </wp:positionV>
                      <wp:extent cx="6200775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064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7pt" to="482.8pt,10.7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011680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т 22.02.2012 № 1396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4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6.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 22.02.2012 № 1396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4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br w:type="textWrapping" w:clear="all"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24.11.2011 № 435-нд «О бюджете Петропавловск-Камчатского городского  округа на 2012 год и плановый период 2013-2014 годов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57"/>
          <w:tab w:val="left" w:pos="0" w:leader="none"/>
        </w:tabs>
        <w:ind w:firstLine="700"/>
        <w:jc w:val="both"/>
        <w:rPr/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24.11.2011 № 435-нд        «О бюджете Петропавловск-Камчатского городского округа на 2012 год и плановый период 2013-2014 годов», внесенный первым заместителем Главы администрации Петропавловск-Камчатского городского округа Панченко Е.А., руководствуясь статьей 25 Решения Городской Думы Петропавловск-Камчатского городского округа от 05.11.2009 №189-нд «О бюджетном устройстве и бюджетном процессе в Петропавловск-Камчатском городском округе», Городская Дума Петропавловск-Камчатского городского округа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24.11.2011 № 435-нд               «О бюджете Петропавловск-Камчатского городского  округа на 2012 год и плановый период 2013-2014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Семчеву В.А. для подписания и обнародования.</w:t>
      </w:r>
    </w:p>
    <w:p>
      <w:pPr>
        <w:pStyle w:val="Normal"/>
        <w:tabs>
          <w:tab w:val="clear" w:pos="57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835"/>
      </w:tblGrid>
      <w:tr>
        <w:trPr>
          <w:trHeight w:val="857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Городской Думы Петропавловск-Камчатского городского окру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И. Чист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6315" cy="989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135890</wp:posOffset>
                      </wp:positionV>
                      <wp:extent cx="6285865" cy="0"/>
                      <wp:effectExtent l="0" t="31750" r="0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9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7pt" to="489.5pt,10.7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8.02.2012 № 465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тропавловск-Камчатского городского округа от 24.11.2011 № 435-нд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 бюджете Петропавловск-Камчатского городского  округа на 2012 год и плановый период 2013-2014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jc w:val="center"/>
        <w:rPr/>
      </w:pPr>
      <w:r>
        <w:rPr>
          <w:i/>
          <w:sz w:val="24"/>
        </w:rPr>
        <w:t>(решение от 22.02.2012 № 1396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2 год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9 200 537,59701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9 638 594,59296 тыс. рублей, в том числе на исполнение публичных нормативных обязательств в сумме 132 495,7000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720"/>
        <w:jc w:val="both"/>
        <w:rPr>
          <w:szCs w:val="28"/>
        </w:rPr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(далее - городской округ) в сумме 5 000,0 тыс. рублей; 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720"/>
        <w:jc w:val="both"/>
        <w:rPr>
          <w:szCs w:val="28"/>
        </w:rPr>
      </w:pPr>
      <w:bookmarkStart w:id="5" w:name="sub_1014"/>
      <w:bookmarkStart w:id="6" w:name="sub_102"/>
      <w:bookmarkEnd w:id="5"/>
      <w:bookmarkEnd w:id="6"/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438 056,99595 </w:t>
      </w:r>
      <w:r>
        <w:rPr>
          <w:szCs w:val="28"/>
        </w:rPr>
        <w:t>тыс. рублей, в размере 10,0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268</w:t>
      </w:r>
      <w:r>
        <w:rPr>
          <w:szCs w:val="28"/>
          <w:lang w:val="en-US"/>
        </w:rPr>
        <w:t> </w:t>
      </w:r>
      <w:r>
        <w:rPr>
          <w:szCs w:val="28"/>
        </w:rPr>
        <w:t>431,54550 тыс. рублей (в размере 6,2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69 625,45045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0" w:leader="none"/>
          <w:tab w:val="left" w:pos="426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szCs w:val="28"/>
        </w:rPr>
        <w:t>Утвердить основные характеристики бюджета городского округа на 2013-2014 годы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3 год в сумме 9 126 483,39901 тыс. рублей и на 2014 год в сумме 9 597 560,79717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418" w:leader="none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3 год в сумме 9 126 483,39901 тыс. рублей, в том числе, условно утвержденные расходы 672 117,90068 тыс. рублей, расходы на исполнение публичных нормативных обязательств 132 615,05560 тыс. рублей и на 2014 год в сумме                  9 597 560,79717 тыс. рублей, в том числе условно утвержденные расходы в сумме 1 086 323,74020 тыс. рублей, расходы на исполнение публичных нормативных обязательств в сумме 132 615,61234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городского округа на 2013 год в сумме 5 000,0 тыс. рублей, на 2014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7" w:name="sub_102"/>
      <w:bookmarkEnd w:id="7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0 на 2013-2014 годы.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276" w:leader="none"/>
        </w:tabs>
        <w:autoSpaceDE w:val="false"/>
        <w:ind w:left="1626" w:hanging="917"/>
        <w:jc w:val="both"/>
        <w:rPr/>
      </w:pPr>
      <w:r>
        <w:rPr>
          <w:szCs w:val="28"/>
        </w:rPr>
        <w:t>Пункт 2 части 2 статьи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ab/>
        <w:t>«2) реализации Решений Городской Думы Петропавловск-Камчатского городского округа от 14.05.2008 № 175-р «О принятии положения о премии имени М.И. Донигевича» и от 29.04.2009 № 115-нд «О порядке и условиях награждения премией имени А.Н. Верцинской»</w:t>
      </w:r>
      <w:r>
        <w:rPr/>
        <w:t>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ации Решения Городской Думы Петропавловск-Камчатского городского округа от 02.07.2009 № 136-нд «О размере и порядке выплаты компенсаций участковым врачам и участковым медицинским сестрам муниципальных учреждений здравоохранения на приобретение обуви».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Статью 11 изложить в следующей редакции: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1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бюджетные ассигнования на обеспечение выполнения функций муниципальных образовательных учреждений для детей-сирот и детей, оставшихся без попечения родителей, не реализующих основные общеобразовательные программы, в части оплаты труда педагогических работников предусматриваются главным распорядителям средств бюджета городского округа с учетом увеличения с 1 января 2012 года на 22,0 процента.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Установить, что бюджетные ассигнования на обеспечение выполнения функций муниципальных общеобразовательных учреждений и муниципальных образовательных учреждений для детей-сирот и детей, оставшихся без попечения родителей, не реализующих основные общеобразовательные программы, в части оплаты труда среднего медицинского персонала предусматриваются главным распорядителям средств бюджета городского округа с учетом увеличения с 1 января 2012 года на 36,0 проценто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Установить, что в соответствии с постановлением Правительства Камчатского края от 13.01.2012 № 37-П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расходном обязательстве Камчатского края по предоставлению в 2012 году бюджетам муниципальных районов и городских округов в Камчатском крае субсидий в целях софинансирования расходных обязательств муниципальных районов и городских округов в Камчатском крае по организации общедоступного бесплатного дошкольного образования в части повышения оплаты труда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» бюджетные ассигнования главным распорядителям средств бюджета городского округа предусматриваются с учетом повышения должностных окладов работников муниципальных образовательных учреждений, реализующих основную общеобразовательную программу дошко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1 января  2012 год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едагогических работников - на 20 процен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омощников воспитателей и младших воспитателей, относящихся к учебно-воспитательному персоналу - на 20 процен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 среднему медицинскому персоналу, состоящему в штате образовательных учреждений и соответствующему профессиональной квалификационной группе «Средний медицинский и фармацевтический персонал», утвержденной </w:t>
      </w:r>
      <w:hyperlink r:id="rId4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 - на 36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4. Установить, что бюджетные ассигнования на обеспечение выполнения функций муниципальных учреждений городского округа, финансируемых из бюджета городского округа, в части оплаты труда работников, предусматриваются главным распорядителям бюджетных средств городского округа с учетом увеличения с 1 октября 2012 года на 6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 xml:space="preserve">5. Установить, что с 1 октября 2012 года </w:t>
      </w:r>
      <w:r>
        <w:rPr/>
        <w:t>размеры должностных окладов лиц, замещающих муниципальные должности,</w:t>
      </w:r>
      <w:r>
        <w:rPr>
          <w:color w:val="000000"/>
          <w:szCs w:val="28"/>
        </w:rPr>
        <w:t xml:space="preserve"> и </w:t>
      </w:r>
      <w:r>
        <w:rPr/>
        <w:t xml:space="preserve">размеры должностных окладов муниципальных служащих </w:t>
      </w:r>
      <w:r>
        <w:rPr>
          <w:szCs w:val="28"/>
        </w:rPr>
        <w:t>повышаются на 6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6. Установить, что </w:t>
      </w:r>
      <w:r>
        <w:rPr>
          <w:color w:val="000000"/>
          <w:szCs w:val="28"/>
        </w:rPr>
        <w:t xml:space="preserve">с 1 октября 2012 года </w:t>
      </w:r>
      <w:r>
        <w:rPr>
          <w:szCs w:val="28"/>
        </w:rPr>
        <w:t>размеры должностных окладов работников органов местного самоуправления, не замещающих муниципальные должности и должности муниципальной службы, повышаются на 6 процентов.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276" w:leader="none"/>
        </w:tabs>
        <w:autoSpaceDE w:val="false"/>
        <w:ind w:left="0" w:firstLine="709"/>
        <w:jc w:val="both"/>
        <w:outlineLvl w:val="3"/>
        <w:rPr>
          <w:szCs w:val="28"/>
        </w:rPr>
      </w:pPr>
      <w:r>
        <w:rPr>
          <w:szCs w:val="28"/>
        </w:rPr>
        <w:t>Изложить часть 1, 2 статьи 12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 Установить верхний предел муниципального долга городского округа на 1 января 2013 года по долговым обязательствам городского округа в сумме 2 315 500,63261 тыс. рублей, в том числе верхний предел долга по муниципальным гарантиям городского округа в размере 663</w:t>
      </w:r>
      <w:r>
        <w:rPr/>
        <w:t> 735,75211 </w:t>
      </w:r>
      <w:r>
        <w:rPr>
          <w:szCs w:val="28"/>
        </w:rPr>
        <w:t>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       1 января 2014 года по долговым обязательствам городского округа в сумме 2 482 433,81050 тыс. рублей, в том числе верхний предел долга по муниципальным гарантиям городского округа в размере 930 668,93000 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       1 января 2015 года по долговым обязательствам городского округа в сумме 2 300 346,71050 тыс. рублей, в том числе верхний предел долга по муниципальным гарантиям городского округа в размере 848 581,83000 тыс. рубл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Установить предельный объем муниципального долга городского округа на 2012 год в размере </w:t>
      </w:r>
      <w:r>
        <w:rPr>
          <w:szCs w:val="28"/>
        </w:rPr>
        <w:t xml:space="preserve">4 359 641,18817 </w:t>
      </w:r>
      <w:r>
        <w:rPr>
          <w:rFonts w:eastAsia="Calibri"/>
          <w:szCs w:val="28"/>
        </w:rPr>
        <w:t xml:space="preserve">тыс. рублей, на 2013 год в размере </w:t>
      </w:r>
      <w:r>
        <w:rPr>
          <w:szCs w:val="28"/>
        </w:rPr>
        <w:t>4 641 787,49901</w:t>
      </w:r>
      <w:r>
        <w:rPr>
          <w:rFonts w:eastAsia="Calibri"/>
          <w:szCs w:val="28"/>
        </w:rPr>
        <w:t xml:space="preserve"> тыс. рублей, на 2014 год в размере </w:t>
      </w:r>
      <w:r>
        <w:rPr>
          <w:szCs w:val="28"/>
        </w:rPr>
        <w:t>5 099 665,89717 </w:t>
      </w:r>
      <w:r>
        <w:rPr>
          <w:rFonts w:eastAsia="Calibri"/>
          <w:szCs w:val="28"/>
        </w:rPr>
        <w:t>тыс. рублей.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276" w:leader="none"/>
        </w:tabs>
        <w:autoSpaceDE w:val="false"/>
        <w:ind w:left="1626" w:hanging="917"/>
        <w:jc w:val="both"/>
        <w:rPr>
          <w:szCs w:val="28"/>
        </w:rPr>
      </w:pPr>
      <w:r>
        <w:rPr>
          <w:szCs w:val="28"/>
        </w:rPr>
        <w:t>Статью 14 изложить в следующей редакции: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4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 городского округа), индивидуальным предпринимателям, физическим лицам - производителям товаров, работ, услуг предоставляются из бюджета городского округа в пределах бюджетных ассигнований, предусмотренных на эти цели в приложении 10 к настоящему Решению, и при условии подтверждения получателями субсидий соответствующи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атегории и (или) критерии отбора получателей субсидий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администрации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2. </w:t>
      </w:r>
      <w:r>
        <w:rPr>
          <w:bCs/>
          <w:szCs w:val="28"/>
        </w:rPr>
        <w:t xml:space="preserve">Установить, что </w:t>
      </w:r>
      <w:r>
        <w:rPr>
          <w:szCs w:val="28"/>
        </w:rPr>
        <w:t>субсидии бюджетным и автономным учреждениям на иные цели, в соответствии с абзацем вторым пункта 1</w:t>
      </w:r>
      <w:r>
        <w:rPr/>
        <w:t xml:space="preserve"> статьи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</w:rPr>
          <w:t xml:space="preserve">приложении </w:t>
        </w:r>
      </w:hyperlink>
      <w:r>
        <w:rPr/>
        <w:t>1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рядок определения объема и условия предоставления указанных субсидий устанавливаются постановлением </w:t>
      </w:r>
      <w:r>
        <w:rPr/>
        <w:t>администрации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убсидии некоммерческим организациям, не являющимся муниципальными учреждениями городского округа,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</w:rPr>
          <w:t xml:space="preserve">приложении </w:t>
        </w:r>
      </w:hyperlink>
      <w:r>
        <w:rPr/>
        <w:t>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определения объема и предоставления субсидий иным некоммерческим организациям, не являющимся муниципальными учреждениями городского округа, устанавливается постановлением администрации городского округ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4. Предоставление бюджетных инвестиций муниципальным автономным и бюджетным учреждениям в соответствии с абзацем вторым пункта 5</w:t>
      </w:r>
      <w:r>
        <w:rPr/>
        <w:t xml:space="preserve"> статьи 79 Бюджетного кодекса Российской Федерации</w:t>
      </w:r>
      <w:r>
        <w:rPr>
          <w:szCs w:val="28"/>
        </w:rPr>
        <w:t xml:space="preserve"> осуществляется в порядке, установленном постановлением администрации городского округа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142" w:leader="none"/>
        </w:tabs>
        <w:autoSpaceDE w:val="false"/>
        <w:ind w:left="709" w:hanging="0"/>
        <w:jc w:val="both"/>
        <w:outlineLvl w:val="3"/>
        <w:rPr>
          <w:szCs w:val="28"/>
        </w:rPr>
      </w:pPr>
      <w:r>
        <w:rPr>
          <w:bCs/>
          <w:szCs w:val="28"/>
        </w:rPr>
        <w:t>6.      Статью 16 исключить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276" w:leader="none"/>
        </w:tabs>
        <w:autoSpaceDE w:val="false"/>
        <w:ind w:left="0" w:firstLine="709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Приложения 1, 3, 4, 5, 6, 7, 8, 9, 10, 11, 12, 13, 14, 15, 17, 18, 20, 21  изложить в редакции согласно приложениям 1, 2, 3, 4, 5, 6, 7, 8, 9, 10, 11, 12, 13, 14, 15, 16, 17, 1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276" w:leader="none"/>
        </w:tabs>
        <w:autoSpaceDE w:val="false"/>
        <w:ind w:left="0" w:firstLine="709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/>
      </w:pPr>
      <w:r>
        <w:rPr>
          <w:szCs w:val="28"/>
        </w:rPr>
        <w:t xml:space="preserve">городского округа </w:t>
        <w:tab/>
        <w:t xml:space="preserve">                                                                                  В.А. Семчев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1626" w:hanging="12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9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FAEAE86D79A11147E8EEB834F9009234F85CF39086A77670A8353A72AF5wC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01:00Z</dcterms:created>
  <dc:creator>RITM</dc:creator>
  <dc:description/>
  <cp:keywords/>
  <dc:language>en-US</dc:language>
  <cp:lastModifiedBy>aksenova</cp:lastModifiedBy>
  <cp:lastPrinted>2012-02-25T11:59:00Z</cp:lastPrinted>
  <dcterms:modified xsi:type="dcterms:W3CDTF">2012-02-25T00:00:00Z</dcterms:modified>
  <cp:revision>6</cp:revision>
  <dc:subject/>
  <dc:title>Городская Дума</dc:title>
</cp:coreProperties>
</file>