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ge">
                  <wp:posOffset>2105025</wp:posOffset>
                </wp:positionV>
                <wp:extent cx="649097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65.75pt" to="498.3pt,165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26.12.2012 № 48-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26.12.2012 № 48-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1.2011               № 435-нд «О бюджете Петропавловск-Камчатского городского округа на 2012 год и плановый период 2013-2014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4.11.2011 № 435-нд              «О бюджете Петропавловск-Камчатского городского  округа на 2012 год и плановый период 2013-2014 годов», внесенный Главой администрации Петропавловск-Камчатского городского округа Алексеевым А.В., руководствуясь статьей 25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 округа на 2012 год и плановый период 2013-2014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12.2012 № 8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 округа на 2012 год и плановый период 2013-2014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6.12.2012 № 48-р)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-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tabs>
          <w:tab w:val="clear" w:pos="57"/>
          <w:tab w:val="left" w:pos="-127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279 393,87563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ind w:left="0" w:firstLine="709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749 307,56272 тыс. рублей, в том числе на исполнение публичных нормативных обязательств в сумме 114 888,70248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/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/>
      </w:pPr>
      <w:bookmarkStart w:id="5" w:name="sub_1014"/>
      <w:bookmarkEnd w:id="5"/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69 913,68709 </w:t>
      </w:r>
      <w:r>
        <w:rPr>
          <w:szCs w:val="28"/>
        </w:rPr>
        <w:t>тыс. рублей, в размере 11,0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300</w:t>
      </w:r>
      <w:r>
        <w:rPr>
          <w:szCs w:val="28"/>
          <w:lang w:val="en-US"/>
        </w:rPr>
        <w:t> </w:t>
      </w:r>
      <w:r>
        <w:rPr>
          <w:szCs w:val="28"/>
        </w:rPr>
        <w:t>288,23664 тыс. рублей (в размере 7,0 процентов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9 625,45045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8 530 582,39901 тыс. рублей и на 2014 год в сумме 9 001 659,79717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8 530 582,39901 тыс. рублей, в том числе, условно утвержденные расходы        532 119,95468 тыс. рублей, расходы на исполнение публичных нормативных обязательств 132 615,05560 тыс. рублей и на 2014 год в сумме                  9 001 659,79717  тыс. рублей, в том числе условно утвержденные расходы в сумме 1 005 200,80520 тыс. рублей, расходы на исполнение публичных нормативных обязательств в сумме 132 615,6123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1276" w:leader="none"/>
          <w:tab w:val="left" w:pos="567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».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2. В статье 11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часть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 Установить, что бюджетные ассигнования, направляемые на выполнение государственных полномочий Камчатского края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учреждениях и по организации предоставления общедоступного и бесплатного дошкольного, начального общего, основного общего, среднего (полного) образования по основным общеобразовательным программам в отдельных муниципальных образовательных учреждениях, в части оплаты труда медицинского персонала предусматриваются главным распорядителям средств бюджета городского округа с учетом увеличения с 1 января 2012 года на 36,0 процентов, с 1 октября 2012 года на 6,0 процентов, в части оплаты труда педагогических работников образовательных учреждений с 1 декабря 2012 года на 8,9 процен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2) дополнить частью 5.1 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5.1. Установить, что в соответствии с постановлением Правительства Камчатского края от 29.11.2012 № 532-П «О мерах по реализации Указа Президента Российской федерации от 07.05.2012 № 597 «О мероприятиях по реализации государственной политики в части повышения оплаты труда в 2012 и 2013 годах отдельным категориям работников краевых государственных учреждений и муниципальных учреждений, финансируемых из краевого бюджета» бюджетные ассигнования предусматриваются главному распорядителю средств бюджета городского округа с учетом увеличения фонда оплаты труда педагогических работников дошкольных образовательных учреждений, реализующих программы дошкольного образования с 1 декабря 2012 года на 25,8 процентов.»;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статье 12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становить верхний предел муниципального долга городского округа на 1 января 2013 года по долговым обязательствам городского округа в сумме  1 796 023,63891 тыс. рублей, в том числе верхний предел долга по муниципальным гарантиям городского округа в размере 112 402,06727</w:t>
      </w:r>
      <w:r>
        <w:rPr/>
        <w:t> </w:t>
      </w:r>
      <w:r>
        <w:rPr>
          <w:szCs w:val="28"/>
        </w:rPr>
        <w:t>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     1 января 2014 года по долговым обязательствам городского округа в сумме 1 700 744,18377 тыс. рублей, в том числе верхний предел долга по муниципальным гарантиям городского округа в размере 117 122,61213 тыс. 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городского округа на   1 января 2015 года по долговым обязательствам городского округа в сумме 1 599 679,14295 тыс. рублей, в том числе верхний предел долга по муниципальным гарантиям городского округа в размере 116 057,57131 тыс. 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2) часть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«2. </w:t>
      </w: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szCs w:val="28"/>
        </w:rPr>
        <w:t xml:space="preserve">4 266 888,69584  </w:t>
      </w:r>
      <w:r>
        <w:rPr>
          <w:rFonts w:eastAsia="Calibri"/>
          <w:szCs w:val="28"/>
        </w:rPr>
        <w:t xml:space="preserve">тыс. рублей, на 2013 год в размере </w:t>
      </w:r>
      <w:bookmarkStart w:id="6" w:name="OLE_LINK1"/>
      <w:r>
        <w:rPr>
          <w:szCs w:val="28"/>
        </w:rPr>
        <w:t>4 641 787,49901</w:t>
      </w:r>
      <w:r>
        <w:rPr>
          <w:rFonts w:eastAsia="Calibri"/>
          <w:szCs w:val="28"/>
        </w:rPr>
        <w:t xml:space="preserve"> </w:t>
      </w:r>
      <w:bookmarkEnd w:id="6"/>
      <w:r>
        <w:rPr>
          <w:rFonts w:eastAsia="Calibri"/>
          <w:szCs w:val="28"/>
        </w:rPr>
        <w:t xml:space="preserve">тыс. рублей, на 2014 год в размере </w:t>
      </w:r>
      <w:r>
        <w:rPr>
          <w:szCs w:val="28"/>
        </w:rPr>
        <w:t xml:space="preserve">5 099 664,89717                            </w:t>
      </w:r>
      <w:r>
        <w:rPr>
          <w:rFonts w:eastAsia="Calibri"/>
          <w:szCs w:val="28"/>
        </w:rPr>
        <w:t>тыс. рублей.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асть 5 изложить в следующей редакции:</w:t>
      </w:r>
    </w:p>
    <w:p>
      <w:pPr>
        <w:pStyle w:val="Normal"/>
        <w:tabs>
          <w:tab w:val="clear" w:pos="57"/>
          <w:tab w:val="right" w:pos="993" w:leader="none"/>
        </w:tabs>
        <w:autoSpaceDE w:val="false"/>
        <w:ind w:firstLine="709"/>
        <w:jc w:val="both"/>
        <w:rPr/>
      </w:pPr>
      <w:r>
        <w:rPr>
          <w:szCs w:val="28"/>
        </w:rPr>
        <w:t>«5. Утвердить предельный объем расходов на обслуживание муниципального долга городского округа в 2012 году в сумме 173 325,31595 тыс. рублей, в 2013 году в сумме 170 000,0 тыс. рублей и в 2014 году в сумме   170 000,0 тыс. рублей.</w:t>
      </w:r>
      <w:r>
        <w:rPr>
          <w:rFonts w:eastAsia="Calibri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иложения 1, 4, 6, 7, 8, 9, 10, 11, 12, 13, 14, 15, 16, 17, 18, 20, 21 изложить в редакции согласно приложениям 1, 2, 3, 4, 5, 6, 7, 8, 9, 10, 11, 12, 13, 14, 15, 16, 17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5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567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        К.Г. Слыщенко                        </w:t>
      </w:r>
    </w:p>
    <w:sectPr>
      <w:type w:val="nextPage"/>
      <w:pgSz w:w="11906" w:h="16838"/>
      <w:pgMar w:left="1560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6:00Z</dcterms:created>
  <dc:creator>RITM</dc:creator>
  <dc:description/>
  <cp:keywords/>
  <dc:language>en-US</dc:language>
  <cp:lastModifiedBy>aksenova</cp:lastModifiedBy>
  <cp:lastPrinted>2012-12-26T18:07:00Z</cp:lastPrinted>
  <dcterms:modified xsi:type="dcterms:W3CDTF">2012-12-26T06:08:00Z</dcterms:modified>
  <cp:revision>3</cp:revision>
  <dc:subject/>
  <dc:title>Городская Дума</dc:title>
</cp:coreProperties>
</file>