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екомендации публичных слуша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о вопросу «Проект решения о бюджет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тропавловск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Камчатского городского окру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 2013 год и плановый период 2014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015 годов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октября 2012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ые слушания по проекту бюджета Петропавловск-Камчатского городского округа на 2013 год и плановый период 2014-2015 годов проведены в соответствии с Федеральным законом от 06.10.2003 № 131-ФЗ «Об общих принципах организации местного самоуправления в Российской Федерации», Решением Городской Думы Петропавловск-Камчатского городского округа  от 05.11.2009 № 189-нд «О бюджетном устройстве и бюджетном процессе в Петропавловск-Камчатском городском округе» и Решением Городской Думы Петропавловск-Камчатского городского округа от 14.09.2007 № 125-нд «О принятии Положения о публичных слушаниях в Петропавловск-Камчатском городском округ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чные слушания проводятся </w:t>
      </w:r>
      <w:r>
        <w:rPr>
          <w:rFonts w:cs="Times New Roman" w:ascii="Times New Roman" w:hAnsi="Times New Roman"/>
          <w:sz w:val="28"/>
          <w:szCs w:val="28"/>
        </w:rPr>
        <w:t>Главой Петропавловск-Камчатского городского округа по обращению Главы администрации Петропавловск-Камчатского городского окру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чные слушания назначены </w:t>
      </w:r>
      <w:r>
        <w:rPr>
          <w:rFonts w:cs="Times New Roman" w:ascii="Times New Roman" w:hAnsi="Times New Roman"/>
          <w:sz w:val="28"/>
          <w:szCs w:val="28"/>
        </w:rPr>
        <w:t>постановлением Главы Петропавловск-Камчатского городского округа от 11.10.2012  № 134                       «О назначении публичных слушаний по вопросу «Проект решения о бюджете Петропавловск-Камчатского городского округа на 2013 год и плановый период 2014-2015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участников публичных слушаний, обсудив представленный Главой администрации Петропавловск-Камчатского городского округа проект решения Городской Думы Петропавловск-Камчатского городского округа  «О бюджете Петропавловск-Камчатского городского округа на 2013 год и плановый период 2014-2015 годов» считает, что проект бюджета Петропавловск-Камчатского городского округа на 2013 год и плановый период 2014-2015 годов раскр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характеристики бюджета Петропавловск-Камчатского городского округа на 2013 год и плановый период 2014-2015 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уемое поступление денежных средств в доходную часть бюджета Петропавловск-Камчатского городского округа в 201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ование бюджетных средств по основным направлениям деятельности органов местного самоуправления Петропавловск-Камчатского городского округа при решении вопросов местного значения, а также расходование бюджетных средств, направленных на исполнение государственных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Городской Думы Петропавловск-Камчатского городского округа «О бюджете Петропавловск-Камчатского городского округа на 2013 год и плановый период 2014-2015 годов» и  п</w:t>
      </w:r>
      <w:r>
        <w:rPr>
          <w:rFonts w:cs="Times New Roman" w:ascii="Times New Roman" w:hAnsi="Times New Roman"/>
          <w:sz w:val="28"/>
          <w:szCs w:val="28"/>
        </w:rPr>
        <w:t>редложения, поступившие от участников публичных слуш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несении изменений в прогноз социально-экономического развития Петропавловск-Камчатского городского округа на 2013 год и на период до 2015 года, в части уточнения межбюджетных трансфертов, согласно показателям, предусмотренным проектом закона Камчатского края о краевом бюджете на 2013-2015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внесении изменений в доходную и расходную части проекта  бюджета  Петропавловск-Камчатского городского округа на 2013 год и плановый период 2014-2015 годов в части уточнения межбюджетных трансфертов, согласно показателям, предусмотренным проектом закона Камчатского края о краевом бюджете на 2013-2015 г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 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есении </w:t>
      </w:r>
      <w:r>
        <w:rPr>
          <w:rFonts w:cs="Times New Roman" w:ascii="Times New Roman" w:hAnsi="Times New Roman"/>
          <w:sz w:val="28"/>
          <w:szCs w:val="28"/>
        </w:rPr>
        <w:t xml:space="preserve">изменений в расходную часть бюджета Петропавловск-Камчатского городского округа на 2013 год, в части перераспределения (между главными распорядителями средств бюджета Петропавловск-Камчатского городского округа Комитетом городского хозяйства Петропавловск-Камчатского городского округа и Департаментом социального развития Петропавловск-Камчатского городского округа) бюджетных ассигнований по расходам на зимнее содержание учреждений социальной сферы Петропавловск-Камчатского городского округа, в сумме 16,1 млн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участников публичных слушан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ло рекомендова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е администрации Петропавловск-Камчатского городского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сть предложения, поступившие от участников публичных слушаний, при доработке проекта бюджета Петропавловск-Камчатского городского округа на 2013 год и плановый период 2014-2015 г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сти проект решения Городской Думы Петропавловск-Камчатского городского округа «О бюджете Петропавловск-Камчатского городского округа на 2013 год и плановый период 2014-2015 годов» на рассмотрение и утверждение в Городскую Думу Петропавловск-Камчат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результаты публичных слушаний опубликовать в газете «Град Петра и Павла» и разместить на официальном сайте администрации Петропавловск-Камчатского городского окру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убличных слушаний                                                 О.С. Чубк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публичных слушаний                                                     Е.С. Павлен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Times New Roman"/>
      <w:b/>
      <w:bCs/>
      <w:color w:val="666666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eastAsia="Times New Roman" w:cs="Times New Roman"/>
      <w:b/>
      <w:bCs/>
      <w:color w:val="666666"/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05:00Z</dcterms:created>
  <dc:creator>EPKiseleva</dc:creator>
  <dc:description/>
  <cp:keywords/>
  <dc:language>en-US</dc:language>
  <cp:lastModifiedBy> </cp:lastModifiedBy>
  <dcterms:modified xsi:type="dcterms:W3CDTF">2012-11-01T06:49:00Z</dcterms:modified>
  <cp:revision>4</cp:revision>
  <dc:subject/>
  <dc:title/>
</cp:coreProperties>
</file>