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3"/>
      </w:tblGrid>
      <w:tr>
        <w:trPr/>
        <w:tc>
          <w:tcPr>
            <w:tcW w:w="5508" w:type="dxa"/>
            <w:tcBorders/>
          </w:tcPr>
          <w:p>
            <w:pPr>
              <w:pStyle w:val="ConsPlusNonformat"/>
              <w:widowControl/>
              <w:pBdr>
                <w:bottom w:val="single" w:sz="4" w:space="1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pBdr>
                <w:bottom w:val="single" w:sz="4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золюция руководителя Департамент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3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етропавловск-Камчатского городского округа - руководитель Департамента финансов администрации Петропавловск-Камчатского городского округ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 Чубк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№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змещение информационных материалов  на официальном сайте администрации Петропавловск-Камчатского городского округ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ти Интернет от 05.03.201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 учета и отчетности Департамента финансов администрации Петропавловск-Камчатского городского округа  направляет информационные материалы для размещения на официальном сайте администрации Петропавловск-Камчатского городского округа в сети Интернет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580"/>
        <w:gridCol w:w="342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файл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б исполнении бюджета Петропавловск- Камчатского городского округа по состоянию на  01.12.2013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на 01.12.201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просроченной кредиторской задолженности на  01.12.20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КТ задолженность на 01.12.201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е материалы  в  электронном  виде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тдела: Капанадзе Лела Элгуджовна, тел. 235-062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: Капанадзе Лела Элгуджовна, тел. 235-062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исполнен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85"/>
        <w:gridCol w:w="2295"/>
        <w:gridCol w:w="2700"/>
        <w:gridCol w:w="1890"/>
      </w:tblGrid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ередачи в Отдел общественных связей и информации для размещения на сайт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азмещения на сайт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ответственного исполнителя</w:t>
            </w:r>
          </w:p>
        </w:tc>
      </w:tr>
      <w:tr>
        <w:trPr>
          <w:trHeight w:val="49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22:48:00Z</dcterms:created>
  <dc:creator>AFarber</dc:creator>
  <dc:description/>
  <cp:keywords/>
  <dc:language>en-US</dc:language>
  <cp:lastModifiedBy>LKapanadze</cp:lastModifiedBy>
  <cp:lastPrinted>2013-09-20T11:16:00Z</cp:lastPrinted>
  <dcterms:modified xsi:type="dcterms:W3CDTF">2014-03-05T03:28:00Z</dcterms:modified>
  <cp:revision>40</cp:revision>
  <dc:subject/>
  <dc:title>Приложение </dc:title>
</cp:coreProperties>
</file>