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0"/>
      </w:tblGrid>
      <w:tr>
        <w:trPr/>
        <w:tc>
          <w:tcPr>
            <w:tcW w:w="98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33475" cy="10001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6" r="-3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ГОРОДСКАЯ ДУМА</w:t>
            </w:r>
          </w:p>
        </w:tc>
      </w:tr>
      <w:tr>
        <w:trPr/>
        <w:tc>
          <w:tcPr>
            <w:tcW w:w="98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ПЕТРОПАВЛОВСК-КАМЧАТСКОГО ГОРОДСКОГО ОКРУГА</w:t>
            </w:r>
          </w:p>
        </w:tc>
      </w:tr>
      <w:tr>
        <w:trPr/>
        <w:tc>
          <w:tcPr>
            <w:tcW w:w="9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Calibri" w:cs="Bookman Old Style"/>
                <w:sz w:val="16"/>
                <w:szCs w:val="16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8580</wp:posOffset>
                      </wp:positionH>
                      <wp:positionV relativeFrom="page">
                        <wp:posOffset>62230</wp:posOffset>
                      </wp:positionV>
                      <wp:extent cx="6229985" cy="0"/>
                      <wp:effectExtent l="0" t="31750" r="0" b="31750"/>
                      <wp:wrapNone/>
                      <wp:docPr id="2" name="Прямая соединительная линия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30160" cy="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4.9pt" to="485.1pt,4.9pt" ID="Прямая соединительная линия 2" stroked="t" o:allowincell="t" style="position:absolute;mso-position-vertical-relative:page">
                      <v:stroke color="black" weight="63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049145" cy="61404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614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</w:tblGrid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u-RU" w:eastAsia="ru-RU"/>
                                    </w:rPr>
                                    <w:t>от 11.07.2018 № 208-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ru-RU" w:eastAsia="ru-RU"/>
                                    </w:rPr>
                                    <w:t>11-я се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sz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г.Петропавловск-Камчатск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48.35pt;mso-wrap-distance-left:9pt;mso-wrap-distance-right:9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</w:tblGrid>
                      <w:tr>
                        <w:trPr>
                          <w:trHeight w:val="328" w:hRule="atLeast"/>
                        </w:trPr>
                        <w:tc>
                          <w:tcPr>
                            <w:tcW w:w="322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lang w:val="ru-RU" w:eastAsia="ru-RU"/>
                              </w:rPr>
                              <w:t>от 11.07.2018 № 208-р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ru-RU" w:eastAsia="ru-RU"/>
                              </w:rPr>
                              <w:t>11-я сессия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sz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г.Петропавловск-Камчатск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 принятии решения о внесении изменений</w:t>
              <w:br/>
              <w:t xml:space="preserve">в Решение Городской Думы Петропавловск-Камчатского городского округа от 29.11.2017                  № 13-нд «О бюджете Петропавловск-Камчатского городского округа на 2018 год </w:t>
              <w:br/>
              <w:t>и плановый период 2019-2020 годов»</w:t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szCs w:val="28"/>
        </w:rPr>
        <w:t>Рассмотрев проект решения о внесении изменений в Решение Городской Думы Петропавловск-Камчатского городского округа от 29.11.2017 № 13-нд</w:t>
        <w:br/>
        <w:t>«О бюджете Петропавловск-Камчатского городского округа на 2018 год и плановый период 2019-2020 годов», внесенный администрацией Петропавловск-Камчатского городского округа в лице исполняющего полномочия Главы Петропавловск-Камчатского городского округа Брызгина К.В., в соответствии со статьей 28 Устава Петропавловск-Камчатского городского округа, Решением Городской Думы Петропавловск-Камчатского городского о</w:t>
      </w:r>
      <w:bookmarkStart w:id="0" w:name="_GoBack"/>
      <w:bookmarkEnd w:id="0"/>
      <w:r>
        <w:rPr>
          <w:szCs w:val="28"/>
        </w:rPr>
        <w:t>круга от 27.12.2013 № 173-нд</w:t>
        <w:br/>
        <w:t>«О бюджетном процессе в Петропавловск-Камчатском городском округе</w:t>
      </w:r>
      <w:r>
        <w:rPr>
          <w:color w:val="000000"/>
          <w:szCs w:val="28"/>
        </w:rPr>
        <w:t xml:space="preserve">» </w:t>
        <w:br/>
        <w:t>Городская Дума Петропавловск-Камчатского городского округа</w:t>
      </w:r>
    </w:p>
    <w:p>
      <w:pPr>
        <w:pStyle w:val="Normal"/>
        <w:spacing w:lineRule="auto" w:line="216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16"/>
        <w:jc w:val="both"/>
        <w:rPr>
          <w:b/>
          <w:b/>
          <w:szCs w:val="28"/>
        </w:rPr>
      </w:pPr>
      <w:r>
        <w:rPr>
          <w:b/>
          <w:szCs w:val="28"/>
        </w:rPr>
        <w:t>РЕШИЛА:</w:t>
      </w:r>
    </w:p>
    <w:p>
      <w:pPr>
        <w:pStyle w:val="Normal"/>
        <w:spacing w:lineRule="auto" w:line="216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. Принять Решение о внесении изменений в Решение Городской Думы</w:t>
        <w:br/>
        <w:t xml:space="preserve">Петропавловск-Камчатского городского округа от 29.11.2017 № 13-нд </w:t>
        <w:br/>
        <w:t>«О бюджете Петропавловск-Камчатского городского округа на 2018 год и плановый период 2019-2020 годов».</w:t>
      </w:r>
    </w:p>
    <w:p>
      <w:pPr>
        <w:pStyle w:val="Normal"/>
        <w:tabs>
          <w:tab w:val="clear" w:pos="57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  <w:t>2. Направить принятое Решение Главе Петропавловск-Камчатского городского округа для подписания и обнарод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104"/>
        <w:gridCol w:w="5776"/>
        <w:gridCol w:w="468"/>
      </w:tblGrid>
      <w:tr>
        <w:trPr>
          <w:trHeight w:val="1051" w:hRule="atLeast"/>
        </w:trPr>
        <w:tc>
          <w:tcPr>
            <w:tcW w:w="4212" w:type="dxa"/>
            <w:gridSpan w:val="2"/>
            <w:tcBorders/>
          </w:tcPr>
          <w:p>
            <w:pPr>
              <w:pStyle w:val="Normal"/>
              <w:tabs>
                <w:tab w:val="clear" w:pos="57"/>
                <w:tab w:val="left" w:pos="4515" w:leader="none"/>
              </w:tabs>
              <w:ind w:right="33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едседатель Городской Думы Петропавловск-Камчатского городского округа </w:t>
            </w:r>
          </w:p>
        </w:tc>
        <w:tc>
          <w:tcPr>
            <w:tcW w:w="624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57"/>
                <w:tab w:val="left" w:pos="6129" w:leader="none"/>
              </w:tabs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57"/>
                <w:tab w:val="left" w:pos="5991" w:leader="none"/>
              </w:tabs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  <w:t>Г.В. Монахова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bookmarkStart w:id="1" w:name="sub_9"/>
            <w:bookmarkEnd w:id="1"/>
            <w:r>
              <w:rPr>
                <w:lang w:val="en-US" w:eastAsia="en-US"/>
              </w:rPr>
              <w:drawing>
                <wp:inline distT="0" distB="0" distL="0" distR="0">
                  <wp:extent cx="1133475" cy="100012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36" r="-3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880" w:type="dxa"/>
            <w:gridSpan w:val="2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ГОРОДСКАЯ ДУМА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30"/>
                <w:szCs w:val="30"/>
              </w:rPr>
            </w:pPr>
            <w:r>
              <w:rPr>
                <w:rFonts w:eastAsia="Calibri"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880" w:type="dxa"/>
            <w:gridSpan w:val="2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ПЕТРОПАВЛОВСК-КАМЧАТСКОГО ГОРОДСКОГО ОКРУГА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30"/>
                <w:szCs w:val="30"/>
              </w:rPr>
            </w:pPr>
            <w:r>
              <w:rPr>
                <w:rFonts w:eastAsia="Calibri"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8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Calibri" w:cs="Bookman Old Style"/>
                <w:sz w:val="16"/>
                <w:szCs w:val="16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8580</wp:posOffset>
                      </wp:positionH>
                      <wp:positionV relativeFrom="page">
                        <wp:posOffset>62230</wp:posOffset>
                      </wp:positionV>
                      <wp:extent cx="6229985" cy="0"/>
                      <wp:effectExtent l="0" t="31750" r="0" b="31750"/>
                      <wp:wrapNone/>
                      <wp:docPr id="5" name="Прямая соединительная линия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30160" cy="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4.9pt" to="485.1pt,4.9pt" ID="Прямая соединительная линия 2" stroked="t" o:allowincell="t" style="position:absolute;mso-position-vertical-relative:page">
                      <v:stroke color="black" weight="63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/>
      </w:pPr>
      <w:r>
        <w:rPr>
          <w:szCs w:val="28"/>
        </w:rPr>
        <w:t>от 13.07.2018 № 79-н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О внесении изменений в Решение Городской Думы </w:t>
      </w:r>
    </w:p>
    <w:p>
      <w:pPr>
        <w:pStyle w:val="Normal"/>
        <w:ind w:firstLine="709"/>
        <w:jc w:val="center"/>
        <w:rPr/>
      </w:pPr>
      <w:r>
        <w:rPr>
          <w:b/>
        </w:rPr>
        <w:t>Петропавловск</w:t>
      </w:r>
      <w:r>
        <w:rPr/>
        <w:t>-</w:t>
      </w:r>
      <w:r>
        <w:rPr>
          <w:b/>
        </w:rPr>
        <w:t>Камчатского городского округа от 29.11.2017 № 13</w:t>
      </w:r>
      <w:r>
        <w:rPr/>
        <w:t>-</w:t>
      </w:r>
      <w:r>
        <w:rPr>
          <w:b/>
        </w:rPr>
        <w:t xml:space="preserve">нд </w:t>
      </w:r>
    </w:p>
    <w:p>
      <w:pPr>
        <w:pStyle w:val="Normal"/>
        <w:ind w:firstLine="709"/>
        <w:jc w:val="center"/>
        <w:rPr/>
      </w:pPr>
      <w:r>
        <w:rPr>
          <w:b/>
        </w:rPr>
        <w:t>«О бюджете Петропавловск</w:t>
      </w:r>
      <w:r>
        <w:rPr/>
        <w:t>-</w:t>
      </w:r>
      <w:r>
        <w:rPr>
          <w:b/>
        </w:rPr>
        <w:t>Камчатского городского округа</w:t>
      </w:r>
    </w:p>
    <w:p>
      <w:pPr>
        <w:pStyle w:val="Normal"/>
        <w:ind w:firstLine="709"/>
        <w:jc w:val="center"/>
        <w:rPr/>
      </w:pPr>
      <w:r>
        <w:rPr>
          <w:b/>
        </w:rPr>
        <w:t>на 2018 год и плановый период 2019</w:t>
      </w:r>
      <w:r>
        <w:rPr/>
        <w:t>-</w:t>
      </w:r>
      <w:r>
        <w:rPr>
          <w:b/>
        </w:rPr>
        <w:t>2020 годов»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57"/>
          <w:tab w:val="left" w:pos="9781" w:leader="none"/>
        </w:tabs>
        <w:spacing w:before="0" w:after="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Принято Городской Думой Петропавловск-Камчатского городского округа</w:t>
      </w:r>
    </w:p>
    <w:p>
      <w:pPr>
        <w:pStyle w:val="TextBody"/>
        <w:tabs>
          <w:tab w:val="clear" w:pos="57"/>
          <w:tab w:val="left" w:pos="9781" w:leader="none"/>
        </w:tabs>
        <w:spacing w:before="0" w:after="0"/>
        <w:jc w:val="center"/>
        <w:rPr/>
      </w:pPr>
      <w:r>
        <w:rPr>
          <w:i/>
          <w:iCs/>
          <w:sz w:val="24"/>
        </w:rPr>
        <w:t xml:space="preserve">(решение от </w:t>
      </w:r>
      <w:r>
        <w:rPr>
          <w:i/>
          <w:iCs/>
          <w:sz w:val="24"/>
          <w:lang w:val="ru-RU"/>
        </w:rPr>
        <w:t xml:space="preserve">11.07.2018 </w:t>
      </w:r>
      <w:r>
        <w:rPr>
          <w:i/>
          <w:iCs/>
          <w:sz w:val="24"/>
        </w:rPr>
        <w:t>№</w:t>
      </w:r>
      <w:r>
        <w:rPr>
          <w:i/>
          <w:iCs/>
          <w:sz w:val="24"/>
          <w:lang w:val="ru-RU"/>
        </w:rPr>
        <w:t xml:space="preserve"> 208</w:t>
      </w:r>
      <w:r>
        <w:rPr>
          <w:i/>
          <w:iCs/>
          <w:sz w:val="24"/>
        </w:rPr>
        <w:t>-р)</w:t>
      </w:r>
    </w:p>
    <w:p>
      <w:pPr>
        <w:pStyle w:val="Normal"/>
        <w:jc w:val="both"/>
        <w:rPr>
          <w:i/>
          <w:i/>
          <w:iCs/>
          <w:sz w:val="24"/>
          <w:szCs w:val="28"/>
        </w:rPr>
      </w:pPr>
      <w:r>
        <w:rPr>
          <w:i/>
          <w:iCs/>
          <w:sz w:val="24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1. Статью 1 изложить в следующей редакции: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«</w:t>
      </w:r>
      <w:r>
        <w:rPr>
          <w:b/>
          <w:szCs w:val="28"/>
        </w:rPr>
        <w:t>Статья 1</w:t>
      </w:r>
    </w:p>
    <w:p>
      <w:pPr>
        <w:pStyle w:val="Normal"/>
        <w:shd w:fill="FFFFFF" w:val="clear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1. Утвердить основные характеристики бюджета Петропавловск-Камчатского городского округа (далее - бюджет городского округа) на 2018 год: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Cs w:val="28"/>
        </w:rPr>
        <w:t xml:space="preserve">1) прогнозируемый общий объем доходов бюджета городского округа </w:t>
        <w:br/>
        <w:t>в сумме 12 885 491,89721 тысяч рублей (далее - тыс. рублей);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Cs w:val="28"/>
        </w:rPr>
        <w:t>2) общий объем расходов бюджета городского округа в сумме</w:t>
        <w:br/>
        <w:t>13 336 245,23070 тыс. рублей, в том числе на исполнение публичных нормативных обязательств в сумме 736 850,29242 тыс. рублей;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3) размер резервного фонда администрации Петропавловск-Камчатского городского округа в сумме 5 000,00000 тыс. рублей;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4) прогнозируемый дефицит бюджета городского округа в суммах: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 xml:space="preserve">450 753,33349 тыс. рублей, в размере 8,1 процента от утвержденного объема доходов бюджета городского округа, без учета утвержденного объема безвозмездных поступлений и поступлений налога на доходы физических лиц </w:t>
        <w:br/>
        <w:t>по дополнительному нормативу отчислений;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200 000,00000 тыс. рублей, в размере 3,6 процента от утвержденного объема доходов бюджета городского округа, без учета утвержденных в составе источников финансирования дефицита бюджета городского округа остатков средств на счетах по учету средств бюджета городского округа на сумму 250 753,33349 тыс. рублей.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2. Утвердить основные характеристики бюджета городского округа </w:t>
        <w:br/>
        <w:t>на плановый период 2019-2020 годов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Cs w:val="28"/>
        </w:rPr>
        <w:t>1) прогнозируемый общий объем доходов бюджета городского округа</w:t>
        <w:br/>
        <w:t>на 2019 год в сумме 12 056 008,04141 тыс. рублей и на 2020 год в сумме</w:t>
        <w:br/>
        <w:t>11 984 751,14806 тыс.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Cs w:val="28"/>
        </w:rPr>
        <w:t>2) общий объем расходов бюджета городского округа на 2019 год в сумме 12 210 001,03741 тыс. рублей, в том числе условно утвержденные расходы 1 170 637,72652 тыс. рублей, расходы на исполнение публичных нормативных обязательств 737 032,82100 тыс. рублей и на 2020 год в сумме</w:t>
        <w:br/>
        <w:t xml:space="preserve">12 138 744,14406 тыс. рублей, в том числе условно утвержденные расходы </w:t>
        <w:br/>
        <w:t>в сумме 1 620 698,06118 тыс. рублей, расходы на исполнение публичных нормативных обязательств в сумме 748 490,82100 тыс.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Cs w:val="28"/>
        </w:rPr>
        <w:t xml:space="preserve">3) размер резервного фонда администрации Петропавловск-Камчатского городского округа на 2019 год в сумме 5 000,00000 тыс. рублей, </w:t>
        <w:br/>
        <w:t>на 2020 год в сумме 5 000,00000 тыс. рублей;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4) дефицит бюджета городского округа на 2019 год равен: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 xml:space="preserve">153 992,99600 тыс. рублей, в размере 2,7 процента от утвержденного объема доходов бюджета городского округа, без учета утвержденного объема безвозмездных поступлений и поступлений налога на доходы физических лиц </w:t>
        <w:br/>
        <w:t>по дополнительному нормативу отчислений;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150 000,00000 тыс. рублей, в размере 2,6 процента от утвержденного объема доходов бюджета городского округа, без учета утвержденных в составе источников финансирования дефицита бюджета городского округа остатков средств на счетах по учету средств бюджета городского округа на сумму 3 992,99600 тыс. рублей;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5) дефицит бюджета городского округа на 2020 год равен: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 xml:space="preserve">153 992,99600 тыс. рублей, в размере 2,6 процента от утвержденного объема доходов бюджета городского округа, без учета утвержденного объема безвозмездных поступлений и поступлений налога на доходы физических лиц </w:t>
        <w:br/>
        <w:t>по дополнительному нормативу отчислений;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150 000,00000 тыс. рублей, в размере 2,5 процента от утвержденного объема доходов бюджета городского округа, без учета утвержденных в составе источников финансирования дефицита бюджета городского округа остатков средств на счетах по учету средств бюджета городского округа на сумму 3 992,99600 тыс. рублей.».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2. Статью 3.1 изложить в следующей редакции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Cs w:val="28"/>
        </w:rPr>
        <w:t>«</w:t>
      </w:r>
      <w:r>
        <w:rPr>
          <w:b/>
          <w:szCs w:val="28"/>
        </w:rPr>
        <w:t>Статья 3.1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Cs w:val="28"/>
        </w:rPr>
        <w:t>В соответствии с Решением Городской Думы Петропавловск-Камчатского городского округа от 06.05.2013 № 72-нд «О порядке формирования</w:t>
        <w:br/>
        <w:t>и использования бюджетных ассигнований муниципального дорожного фонда Петропавловск-Камчатского городского округа» утвердить: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1) объем бюджетных ассигнований муниципального дорожного фонда Петропавловск-Камчатского городского округа по доходам: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Cs w:val="28"/>
        </w:rPr>
        <w:t>в 2018 году - 542 682,08522 тыс. рублей;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в 2019 году - 344 044,41448 тыс. рублей;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в 2020 году - 365 547,82164 тыс. рублей;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2) объем бюджетных ассигнований муниципального дорожного фонда Петропавловск-Камчатского городского округа по расходам: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Cs w:val="28"/>
        </w:rPr>
        <w:t>в 2018 году - 542 682,08522 тыс. рублей;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в 2019 году - 344 044,41448 тыс. рублей;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в 2020 году - 365 547,82164 тыс.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Cs w:val="28"/>
        </w:rPr>
        <w:t>3) распределение бюджетных ассигнований муниципального дорожного фонда Петропавловск-Камчатского городского округа на 2018 год и плановый период 2019-2020 годы согласно приложению 21 к настоящему Решению.».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 xml:space="preserve">3. Часть 2 статьи 11 изложить в следующей редакции: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Cs w:val="28"/>
        </w:rPr>
        <w:t xml:space="preserve">«2. Установить предельный объем муниципального долга Петропавловск-Камчатского городского округа на 2018 год в размере </w:t>
      </w:r>
      <w:r>
        <w:rPr>
          <w:color w:val="000000"/>
          <w:szCs w:val="28"/>
        </w:rPr>
        <w:t xml:space="preserve">5 567 565,11871 </w:t>
      </w:r>
      <w:r>
        <w:rPr>
          <w:szCs w:val="28"/>
        </w:rPr>
        <w:t xml:space="preserve">тыс. рублей, </w:t>
        <w:br/>
        <w:t xml:space="preserve">на 2019 год в размере </w:t>
      </w:r>
      <w:r>
        <w:rPr>
          <w:color w:val="000000"/>
          <w:szCs w:val="28"/>
        </w:rPr>
        <w:t>5 774 807,64792 </w:t>
      </w:r>
      <w:r>
        <w:rPr>
          <w:szCs w:val="28"/>
        </w:rPr>
        <w:t xml:space="preserve">тыс. рублей, на 2020 год в размере </w:t>
      </w:r>
      <w:r>
        <w:rPr>
          <w:color w:val="000000"/>
          <w:szCs w:val="28"/>
        </w:rPr>
        <w:t>5 946 809,46066 </w:t>
      </w:r>
      <w:r>
        <w:rPr>
          <w:szCs w:val="28"/>
        </w:rPr>
        <w:t>тыс. рублей.»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4. Статью 12 изложить в следующей редакции: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«Статья 12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Учесть, что в соответствии со статьями 74, 78, 78.1 Бюджетного кодекса Российской Федерации осуществляется предоставление средств из бюджета городского округа в пределах бюджетных ассигнований, предусмотренных на эти цели в приложениях 12, 16 к настоящему Решению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 при выполнении условий, устанавливаемых настоящим Решением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Cs w:val="28"/>
        </w:rPr>
        <w:t xml:space="preserve">- субсидий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, предоставленных на безвозмездной </w:t>
        <w:br/>
        <w:t>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), выполнением работ, оказанием услуг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 субсидий бюджетным и автономным учреждениям на финансовое обеспечение выполнения ими муниципального задания, рассчитанных на основании нормативных затрат на оказание ими муниципальных услуг физическим и (или) юридическим лицам и нормативных затрат на содержание муниципального имуществ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 субсидий бюджетным и автономным учреждениям на иные цели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 субсидий иным некоммерческим организациям, не являющимся муниципальными учреждениями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 грантов в форме субсидий некоммерческим организациям, не являющимся казенными учреждениями, в том числе предоставляемых органами администрации городского округа по результатам проводимых ими конкурсов бюджетным и автономным учреждениям, включая учреждения, в отношении которых указанные органы не осуществляют функции и полномочия учредител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Субсидии автономной некоммерческой организации «Центр инноваций социальной сферы», направленные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Cs w:val="28"/>
        </w:rPr>
        <w:t xml:space="preserve">- на реализацию мероприятия (мероприятий) по созданию и (или) развитию инфраструктуры поддержки субъектов малого и среднего предпринимательства, </w:t>
        <w:br/>
        <w:t>на оказание консультационной поддержки, содержание и развитие за счет средств федерального, краевого и местного бюджетов в сумме 8 377,3579 тыс. рублей, предусмотренных на указанные цели в приложениях 12, 16 к настоящему Решению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Cs w:val="28"/>
        </w:rPr>
        <w:t xml:space="preserve">- на имущественный взнос Петропавловск-Камчатского городского округа </w:t>
        <w:br/>
        <w:t>в сумме 931 тыс. рублей, предусмотренной на указанные цели в приложениях 12, 16 к настоящему Реш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Порядки предоставления указанных субсидий и определения их размеров из бюджета городского округа устанавливаются соответствующими постановлениями администрации городского округа.»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Cs w:val="28"/>
        </w:rPr>
        <w:t>5. Часть 2 статьи 14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«2. Установить, что в соответствии с </w:t>
      </w:r>
      <w:hyperlink r:id="rId4">
        <w:r>
          <w:rPr>
            <w:rStyle w:val="InternetLink"/>
            <w:szCs w:val="28"/>
          </w:rPr>
          <w:t>пунктом 3 статьи 217</w:t>
        </w:r>
      </w:hyperlink>
      <w:r>
        <w:rPr>
          <w:szCs w:val="28"/>
        </w:rPr>
        <w:t xml:space="preserve"> Бюджетного кодекса Российской Федерации основанием для внесения в 2018 году изменений </w:t>
        <w:br/>
        <w:t xml:space="preserve">в показатели сводной бюджетной росписи бюджета городского округа </w:t>
        <w:br/>
        <w:t xml:space="preserve">является распределение зарезервированных в составе, утвержденных приложением 12 к настоящему Решению, бюджетных ассигнований в объеме </w:t>
        <w:br/>
        <w:t>136 248,11885 тыс. рублей, предусмотренных на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1) осуществление бюджетных инвестиций, софинансирования по разделу </w:t>
        <w:br/>
        <w:t>0400 подраздела 09 «Национальная экономика» в сумме 76 442,86037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) софинансирование и благоустройство в объекты муниципальной собственности по разделу 0500 подразделов 03 и 05 «Жилищно-коммунальное хозяйство» в сумме 29 995,33760 тыс. рублей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) </w:t>
      </w:r>
      <w:r>
        <w:rPr/>
        <w:t>осуществление мероприятий</w:t>
      </w:r>
      <w:r>
        <w:rPr>
          <w:szCs w:val="28"/>
        </w:rPr>
        <w:t xml:space="preserve"> по денежному содержанию органов местного самоуправления Петропавловск-Камчатского городского округа </w:t>
        <w:br/>
        <w:t>в соответст</w:t>
      </w:r>
      <w:r>
        <w:rPr>
          <w:color w:val="000000"/>
          <w:szCs w:val="28"/>
        </w:rPr>
        <w:t>ви</w:t>
      </w:r>
      <w:r>
        <w:rPr>
          <w:szCs w:val="28"/>
        </w:rPr>
        <w:t>и с постановлением Правительства Камчатского края от 24.11.2017</w:t>
        <w:br/>
        <w:t xml:space="preserve">№ 500-П «Об установлении нормативов формирования расходов на оплату труда </w:t>
        <w:br/>
        <w:t>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муниципальных образований в Камчатском крае на 2018 год» по разделу 0100 подраздела 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в сумме</w:t>
        <w:br/>
        <w:t>28 695,72088 тыс. рублей, с последующим перераспределением на соответствующие коды бюджетной классификаци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4) </w:t>
      </w:r>
      <w:r>
        <w:rPr>
          <w:bCs/>
          <w:szCs w:val="28"/>
        </w:rPr>
        <w:t>предоставление субсидий из бюджета Петропавловск-Камчатского городского округа на реализацию мероприятия (мероприятий) создание и (или) развитие инфраструктуры поддержки субъектов малого и среднего предпринимательства, направленные на оказание консультационной поддержки, содержание и развитие автономной некоммерческой организации «Центра инноваций социальной сферы» по разделу 0400 подраздела 12 «</w:t>
      </w:r>
      <w:r>
        <w:rPr>
          <w:szCs w:val="28"/>
        </w:rPr>
        <w:t>Другие вопросы в области национальной экономики</w:t>
      </w:r>
      <w:r>
        <w:rPr>
          <w:bCs/>
          <w:szCs w:val="28"/>
        </w:rPr>
        <w:t xml:space="preserve">» </w:t>
      </w:r>
      <w:r>
        <w:rPr>
          <w:color w:val="000000"/>
          <w:szCs w:val="28"/>
        </w:rPr>
        <w:t>в</w:t>
      </w:r>
      <w:r>
        <w:rPr>
          <w:szCs w:val="28"/>
        </w:rPr>
        <w:t xml:space="preserve"> сумме 1 114,20000 тыс. рублей.»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6. Приложение 1 изложить в редакции согласно приложению 1 </w:t>
        <w:br/>
        <w:t xml:space="preserve">к настоящему Решению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7. Приложение 4 изложить в редакции согласно приложению 2 </w:t>
        <w:br/>
        <w:t>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8. Приложение 6 изложить в редакции согласно приложению 3 </w:t>
        <w:br/>
        <w:t>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9. Приложение 8 изложить в редакции согласно приложению 4 </w:t>
        <w:br/>
        <w:t>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10. Приложение 9 изложить в редакции согласно приложению 5 </w:t>
        <w:br/>
        <w:t>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11. Приложение 10 изложить в редакции согласно приложению 6 </w:t>
        <w:br/>
        <w:t>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12. Приложение 11 изложить в редакции согласно приложению 7 </w:t>
        <w:br/>
        <w:t>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13. Приложение 12 изложить в редакции согласно приложению 8 </w:t>
        <w:br/>
        <w:t>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4. Приложение 13 изложить в редакции согласно приложению 9</w:t>
        <w:br/>
        <w:t>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5. Приложение 14 изложить в редакции согласно приложению 10</w:t>
        <w:br/>
        <w:t>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6. Приложение 15 изложить в редакции согласно приложению 11</w:t>
        <w:br/>
        <w:t>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7. Приложение 16 изложить в редакции согласно приложению 12</w:t>
        <w:br/>
        <w:t>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8. Приложение 17 изложить в редакции согласно приложению 13</w:t>
        <w:br/>
        <w:t>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9. Приложение 18 изложить в редакции согласно приложению 14</w:t>
        <w:br/>
        <w:t xml:space="preserve">к настоящему Решению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0. Приложение 19 изложить в редакции согласно приложению 15</w:t>
        <w:br/>
        <w:t>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1. Приложение 21 изложить в редакции согласно приложению 16</w:t>
        <w:br/>
        <w:t>к настоящему Решению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2. Настоящее Решение вступает в силу после дня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10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0"/>
      </w:tblGrid>
      <w:tr>
        <w:trPr>
          <w:trHeight w:val="857" w:hRule="atLeast"/>
        </w:trPr>
        <w:tc>
          <w:tcPr>
            <w:tcW w:w="10540" w:type="dxa"/>
            <w:tcBorders/>
          </w:tcPr>
          <w:tbl>
            <w:tblPr>
              <w:tblW w:w="103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41"/>
              <w:gridCol w:w="5483"/>
            </w:tblGrid>
            <w:tr>
              <w:trPr>
                <w:trHeight w:val="1247" w:hRule="atLeast"/>
              </w:trPr>
              <w:tc>
                <w:tcPr>
                  <w:tcW w:w="4841" w:type="dxa"/>
                  <w:tcBorders/>
                </w:tcPr>
                <w:p>
                  <w:pPr>
                    <w:pStyle w:val="Normal"/>
                    <w:tabs>
                      <w:tab w:val="clear" w:pos="57"/>
                      <w:tab w:val="left" w:pos="4515" w:leader="none"/>
                    </w:tabs>
                    <w:ind w:left="-105" w:right="33" w:hanging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Глава</w:t>
                  </w:r>
                </w:p>
                <w:p>
                  <w:pPr>
                    <w:pStyle w:val="Normal"/>
                    <w:tabs>
                      <w:tab w:val="clear" w:pos="57"/>
                      <w:tab w:val="left" w:pos="4515" w:leader="none"/>
                    </w:tabs>
                    <w:ind w:left="-105" w:right="33" w:hanging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Петропавловск-Камчатского городского округа </w:t>
                  </w:r>
                </w:p>
              </w:tc>
              <w:tc>
                <w:tcPr>
                  <w:tcW w:w="5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ind w:right="9" w:hanging="0"/>
                    <w:jc w:val="righ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В.Ю. Иваненко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8">
    <w:name w:val="Основной текст Знак"/>
    <w:qFormat/>
    <w:rPr>
      <w:sz w:val="28"/>
      <w:szCs w:val="24"/>
    </w:rPr>
  </w:style>
  <w:style w:type="character" w:styleId="Style19">
    <w:name w:val="Гипертекстовая ссылка"/>
    <w:qFormat/>
    <w:rPr>
      <w:color w:val="008000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lang w:val="en-US"/>
    </w:rPr>
  </w:style>
  <w:style w:type="paragraph" w:styleId="21">
    <w:name w:val="Основной текст с отступом 2"/>
    <w:basedOn w:val="Normal"/>
    <w:qFormat/>
    <w:pPr>
      <w:ind w:left="720" w:hanging="0"/>
    </w:pPr>
    <w:rPr>
      <w:lang w:val="en-US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paragraph" w:styleId="Style20">
    <w:name w:val=" Знак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2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1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03">
    <w:name w:val="Стиль По ширине Первая строка:  03 см"/>
    <w:basedOn w:val="Normal"/>
    <w:qFormat/>
    <w:pPr>
      <w:autoSpaceDE w:val="false"/>
      <w:ind w:firstLine="170"/>
      <w:jc w:val="both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7">
    <w:name w:val="Абзац списка"/>
    <w:basedOn w:val="Normal"/>
    <w:qFormat/>
    <w:pPr>
      <w:ind w:left="708" w:hanging="0"/>
    </w:pPr>
    <w:rPr/>
  </w:style>
  <w:style w:type="paragraph" w:styleId="Style28">
    <w:name w:val="Обычный (веб)"/>
    <w:basedOn w:val="Normal"/>
    <w:qFormat/>
    <w:pPr>
      <w:spacing w:before="100" w:after="100"/>
    </w:pPr>
    <w:rPr>
      <w:sz w:val="24"/>
    </w:rPr>
  </w:style>
  <w:style w:type="paragraph" w:styleId="Style29">
    <w:name w:val="ЭЭГ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201F1BE5FA68F1F6C445C54172E4CE0B1EC39EBC7512ACB77C7260C7667579D4720E57BFCC2FDDQ0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3:24:00Z</dcterms:created>
  <dc:creator>RITM</dc:creator>
  <dc:description/>
  <cp:keywords/>
  <dc:language>en-US</dc:language>
  <cp:lastModifiedBy>Ерофеева Тамара Евгеньевна</cp:lastModifiedBy>
  <cp:lastPrinted>2018-07-11T15:44:00Z</cp:lastPrinted>
  <dcterms:modified xsi:type="dcterms:W3CDTF">2018-07-11T03:50:00Z</dcterms:modified>
  <cp:revision>107</cp:revision>
  <dc:subject/>
  <dc:title>Городская Дума</dc:title>
</cp:coreProperties>
</file>