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ГОРОДСКАЯ ДУМ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ПЕТРОПАВЛОВСК-КАМЧАТСКОГО ГОРОДСКОГО ОКРУГ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Е Ш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29.03.2007 № 603- р</w:t>
      </w:r>
    </w:p>
    <w:p>
      <w:pPr>
        <w:pStyle w:val="Normal"/>
        <w:jc w:val="both"/>
        <w:rPr/>
      </w:pPr>
      <w:r>
        <w:rPr>
          <w:sz w:val="24"/>
        </w:rPr>
        <w:t>________</w:t>
      </w:r>
      <w:r>
        <w:rPr>
          <w:sz w:val="24"/>
          <w:u w:val="single"/>
        </w:rPr>
        <w:t>43-я сессия</w:t>
      </w:r>
      <w:r>
        <w:rPr>
          <w:sz w:val="24"/>
        </w:rPr>
        <w:t xml:space="preserve">_______ </w:t>
      </w:r>
    </w:p>
    <w:p>
      <w:pPr>
        <w:pStyle w:val="Normal"/>
        <w:ind w:left="4956" w:hanging="4896"/>
        <w:rPr>
          <w:sz w:val="22"/>
          <w:szCs w:val="22"/>
        </w:rPr>
      </w:pPr>
      <w:r>
        <w:rPr>
          <w:sz w:val="22"/>
          <w:szCs w:val="22"/>
        </w:rPr>
        <w:t>г.Петропавловск-Камчатский</w:t>
      </w:r>
    </w:p>
    <w:p>
      <w:pPr>
        <w:pStyle w:val="Normal"/>
        <w:ind w:left="4956" w:hanging="4896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53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 принятии изменений  в бюджет Петропавловск-Камчат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ского округа на 2007 год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 Положением о бюджетном процессе и бюджетном устройстве в Петропавловск-Камчатском  городском округе, Законом Камчатской области «Об областном бюджете на 2007 год» Городская Дума Петропавловск-Камчатского городского округа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Принять изменения  в бюджет Петропавловск-Камчатского городского округа на 2007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 Направить принятые изменения  Главе Петропавловск-Камчатского городского округа Скворцову В.В. 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Городской Думы</w:t>
        <w:tab/>
      </w:r>
    </w:p>
    <w:p>
      <w:pPr>
        <w:pStyle w:val="Normal"/>
        <w:jc w:val="both"/>
        <w:rPr/>
      </w:pPr>
      <w:r>
        <w:rPr/>
        <w:t>Петропавловск-Камчат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 xml:space="preserve">                                            И. Ю. Данкулинец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МЕНЕНИЯ </w:t>
      </w:r>
    </w:p>
    <w:p>
      <w:pPr>
        <w:pStyle w:val="Normal"/>
        <w:jc w:val="center"/>
        <w:rPr/>
      </w:pPr>
      <w:r>
        <w:rPr>
          <w:b/>
        </w:rPr>
        <w:t>в бюджет  Петропавловск-Камчат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няты Городской Думой </w:t>
      </w:r>
    </w:p>
    <w:p>
      <w:pPr>
        <w:pStyle w:val="Normal"/>
        <w:jc w:val="center"/>
        <w:rPr/>
      </w:pPr>
      <w:r>
        <w:rPr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9 марта 2007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ункт 1 бюджета Петропавловск-Камчатского городского округа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. Установить  бюджет Петропавловск-Камчатского городского округа  (далее - бюджет округа) на 2007 год по доходам в сумме  5 003 496,0 тыс. рублей».</w:t>
      </w:r>
    </w:p>
    <w:p>
      <w:pPr>
        <w:pStyle w:val="Normal"/>
        <w:ind w:firstLine="708"/>
        <w:jc w:val="both"/>
        <w:rPr/>
      </w:pPr>
      <w:r>
        <w:rPr/>
        <w:t>2. Пункт  2 бюджета округа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2. Установить бюджет округа на 2007 год по расходам в сумме 5 274 128,4 тыс. рублей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В абзаце четвертом  пункта 12 бюджета округа слова «в сумме 692 653,4 тыс. рублей» заменить словами «в сумме 689 186,3 тыс. рублей», слова «в  сумме 4 488 921,8 тыс. рублей» заменить словами «в сумме 4 584 942,1 тыс. рублей».</w:t>
      </w:r>
    </w:p>
    <w:p>
      <w:pPr>
        <w:pStyle w:val="Normal"/>
        <w:ind w:firstLine="708"/>
        <w:jc w:val="both"/>
        <w:rPr/>
      </w:pPr>
      <w:r>
        <w:rPr/>
        <w:t>В абзаце  пятом пункта 12 бюджета округа слова «в сумме 2 409 290,3 тыс. рублей» заменить словами «в сумме 2 486 387,4 тыс. рублей».</w:t>
      </w:r>
    </w:p>
    <w:p>
      <w:pPr>
        <w:pStyle w:val="Normal"/>
        <w:ind w:firstLine="708"/>
        <w:jc w:val="both"/>
        <w:rPr/>
      </w:pPr>
      <w:r>
        <w:rPr/>
        <w:t>4. В пункте 25 бюджета округа  в перечне предоставляемых  в 2007 году муниципальных гарантий исключить из получателей гарантий МУ «РКЦ»; наименование получателя гарантии «ООО «Водник»» заменить на «КРОО «ФСО «Водник»».</w:t>
      </w:r>
    </w:p>
    <w:p>
      <w:pPr>
        <w:pStyle w:val="Normal"/>
        <w:ind w:firstLine="708"/>
        <w:rPr/>
      </w:pPr>
      <w:r>
        <w:rPr>
          <w:szCs w:val="28"/>
        </w:rPr>
        <w:t>5. Дополнить бюджет округа пунктом 25.1 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ab/>
        <w:t>«25.1. Установить следующий порядок предоставления муниципальных гарантий получателям, указанным в абзаце третьем пункта 25 настоящего бюджета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решение о предоставлении муниципальной гарантии принимается Главой городского округа после проведения Департаментом экономической и бюджетной политики администрации Петропавловск-Камчатского городского округа (далее – Департамент) проверки финансового состояния получателя  соответствующей гарантии;</w:t>
      </w:r>
    </w:p>
    <w:p>
      <w:pPr>
        <w:pStyle w:val="ConsNormal"/>
        <w:tabs>
          <w:tab w:val="clear" w:pos="708"/>
          <w:tab w:val="center" w:pos="49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униципальной гарантии должны быть указаны:</w:t>
      </w:r>
    </w:p>
    <w:p>
      <w:pPr>
        <w:pStyle w:val="ConsNormal"/>
        <w:tabs>
          <w:tab w:val="clear" w:pos="708"/>
          <w:tab w:val="center" w:pos="49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гаранте, включающие его наименование (городской округ) и наименование органа, выдавшего гарантию от имени городского округа;</w:t>
      </w:r>
    </w:p>
    <w:p>
      <w:pPr>
        <w:pStyle w:val="ConsNormal"/>
        <w:tabs>
          <w:tab w:val="clear" w:pos="708"/>
          <w:tab w:val="center" w:pos="49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ём обязательств по гарантии;</w:t>
      </w:r>
    </w:p>
    <w:p>
      <w:pPr>
        <w:pStyle w:val="ConsNormal"/>
        <w:tabs>
          <w:tab w:val="clear" w:pos="708"/>
          <w:tab w:val="center" w:pos="49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гарантии, который определяется сроком исполнения обязательств, по которым предоставлена гарантия;</w:t>
      </w:r>
    </w:p>
    <w:p>
      <w:pPr>
        <w:pStyle w:val="ConsNormal"/>
        <w:tabs>
          <w:tab w:val="clear" w:pos="708"/>
          <w:tab w:val="center" w:pos="49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униципальные гарантии от имени городского округа предоставляются Департаментом;</w:t>
      </w:r>
    </w:p>
    <w:p>
      <w:pPr>
        <w:pStyle w:val="ConsNormal"/>
        <w:tabs>
          <w:tab w:val="clear" w:pos="708"/>
          <w:tab w:val="center" w:pos="49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партамент готовит договор о предоставлении муниципальной гарантии и,  после  его  заключения, предоставляет  муниципальную гарантию;</w:t>
      </w:r>
    </w:p>
    <w:p>
      <w:pPr>
        <w:pStyle w:val="ConsNormal"/>
        <w:tabs>
          <w:tab w:val="clear" w:pos="708"/>
          <w:tab w:val="center" w:pos="49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говор о предоставлении гарантии находится на хранении в Департаменте;</w:t>
      </w:r>
    </w:p>
    <w:p>
      <w:pPr>
        <w:pStyle w:val="ConsNormal"/>
        <w:tabs>
          <w:tab w:val="clear" w:pos="708"/>
          <w:tab w:val="center" w:pos="49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ле предоставления муниципальной гарантии Департамент осуществляет контроль за соблюдением получателем муниципальной гарантии условий выделения, получения, целевого использования и возврата кредитных средств, при необходимости проводит проверки финансового состояния получателя муниципальной гарантии.</w:t>
      </w:r>
    </w:p>
    <w:p>
      <w:pPr>
        <w:pStyle w:val="Normal"/>
        <w:ind w:firstLine="708"/>
        <w:jc w:val="both"/>
        <w:rPr/>
      </w:pPr>
      <w:r>
        <w:rPr/>
        <w:t>6.  Дополнить бюджет округа пунктом 26.1 следующего содержа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26.1. Предоставить в 2007 году за счет средств бюджета округа субсидии на компенсацию арендной платы за использование  муниципального имущества  следующим юридическим лицам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980"/>
        <w:gridCol w:w="1620"/>
      </w:tblGrid>
      <w:tr>
        <w:trPr>
          <w:trHeight w:val="10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аренд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цен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пенсации арендной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 xml:space="preserve">пл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>
          <w:trHeight w:val="58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родской Совет ветеранов войны, труда, вооруженных сил и правоохранительных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779</w:t>
            </w:r>
          </w:p>
        </w:tc>
      </w:tr>
      <w:tr>
        <w:trPr>
          <w:trHeight w:val="88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павловск-Камчатское городское отделение Общероссийской общественной организации «Российский Красный К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15</w:t>
            </w:r>
          </w:p>
        </w:tc>
      </w:tr>
      <w:tr>
        <w:trPr>
          <w:trHeight w:val="8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амчатская организация Всероссийской творческой общественной организации «Союз художников России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374</w:t>
            </w:r>
          </w:p>
        </w:tc>
      </w:tr>
      <w:tr>
        <w:trPr>
          <w:trHeight w:val="52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Государственное учреждение культуры «Камчатская хоровая капел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53</w:t>
            </w:r>
          </w:p>
        </w:tc>
      </w:tr>
      <w:tr>
        <w:trPr>
          <w:trHeight w:val="62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Ассоциация коренных малочисленных народов Севера г.Петропавловска-Камчат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73</w:t>
            </w:r>
          </w:p>
        </w:tc>
      </w:tr>
      <w:tr>
        <w:trPr>
          <w:trHeight w:val="11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мчатский областной фонд социальной поддержки и реабилитации лиц, имеющих инвалидность или иные повреждения здоровья, связанные с прохождением военной службы «Ветер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00</w:t>
            </w:r>
          </w:p>
        </w:tc>
      </w:tr>
      <w:tr>
        <w:trPr>
          <w:trHeight w:val="53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ная общественная организация Городской клуб Ветеранов спорта «Молод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8904</w:t>
            </w:r>
          </w:p>
        </w:tc>
      </w:tr>
      <w:tr>
        <w:trPr>
          <w:trHeight w:val="10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мчатское региональное отделение Общероссийской общественной организации «Союз театральных деятелей Российской Федерации (Всероссийское театральное общество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956</w:t>
            </w:r>
          </w:p>
        </w:tc>
      </w:tr>
      <w:tr>
        <w:trPr>
          <w:trHeight w:val="9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мчатск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841</w:t>
            </w:r>
          </w:p>
        </w:tc>
      </w:tr>
      <w:tr>
        <w:trPr>
          <w:trHeight w:val="11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абаровская региональная организация 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331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государственное образовательное учреждение «Английский лиц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25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я 1,3,4,5,6,7,8,9,11,12 к бюджету округа изложить в редакции согласно приложениям 1,2,3,4,5,6,7,8,9,10 к настоящим изменениям.</w:t>
      </w:r>
    </w:p>
    <w:p>
      <w:pPr>
        <w:pStyle w:val="Normal"/>
        <w:ind w:firstLine="708"/>
        <w:jc w:val="both"/>
        <w:rPr/>
      </w:pPr>
      <w:r>
        <w:rPr/>
        <w:t>9.   Настоящие изменения вступают в силу  со дня их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етропавловск-Камчатского 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В.В. Скворцов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04.2007 № 92-нд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изменениям бюджета Петропавловск-Камчат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округа на 2007 год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11.04.2007 № 92-н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округа на 2007 год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9.01.2007 № 87-нд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</w:t>
      </w:r>
      <w:r>
        <w:rPr>
          <w:b/>
          <w:bCs/>
        </w:rPr>
        <w:t xml:space="preserve">Администраторы доходов и источников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Петропавловск-Камчат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епартамент  экономической и бюджетной политики администрации Петропавловск-Камчатского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та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3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городских округов*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Ценные бумаги городских округов</w:t>
            </w:r>
          </w:p>
        </w:tc>
      </w:tr>
      <w:tr>
        <w:trPr>
          <w:trHeight w:val="7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1 02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Кредиты, полученные  в валюте Российской Федерации от кредитных организаций  бюджетами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дминистрация 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90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90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ппарат администрации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3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социального развития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3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 03040 04 03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еализация продукци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роф.обучение (УПК)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пришкольных лагерей) </w:t>
            </w:r>
          </w:p>
        </w:tc>
      </w:tr>
      <w:tr>
        <w:trPr>
          <w:trHeight w:val="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 03040 04 03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) </w:t>
            </w:r>
          </w:p>
        </w:tc>
      </w:tr>
      <w:tr>
        <w:trPr>
          <w:trHeight w:val="11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учащихс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>
          <w:trHeight w:val="1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>
          <w:trHeight w:val="10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9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9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>
          <w:trHeight w:val="7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7 04000 04 03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безвозмездные поступления в бюджеты городских округов (спонсорская помощь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– платные услуги </w:t>
            </w:r>
          </w:p>
        </w:tc>
      </w:tr>
      <w:tr>
        <w:trPr>
          <w:trHeight w:val="1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4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4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7 04000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04 045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безвозмездные поступления в бюджеты городских округов</w:t>
            </w: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(спонсорская помощь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вода, канализация) </w:t>
            </w:r>
          </w:p>
        </w:tc>
      </w:tr>
      <w:tr>
        <w:trPr>
          <w:trHeight w:val="15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ксплуатационные расходы) </w:t>
            </w:r>
          </w:p>
        </w:tc>
      </w:tr>
      <w:tr>
        <w:trPr>
          <w:trHeight w:val="1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- 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лектроэнергия)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1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– 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ГЦК «Досуг»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 06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безвозмездные поступления в бюджеты городских округов (спонсорская помощь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от других бюджетов бюджетной системы РФ*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от других бюджетов бюджетной системы РФ* </w:t>
            </w:r>
          </w:p>
        </w:tc>
      </w:tr>
      <w:tr>
        <w:trPr>
          <w:trHeight w:val="9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</w:rPr>
              <w:t>Муниципальное учреждение  «Управление транспорта и дорожного хозяйства» 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>
          <w:trHeight w:val="1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ое учреждение «Управление жилищно-коммунального хозяйства  города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Петропавловска-Камчатского»</w:t>
            </w:r>
          </w:p>
        </w:tc>
      </w:tr>
      <w:tr>
        <w:trPr>
          <w:trHeight w:val="8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44 04 0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округов (плата за найм жилых помещений)</w:t>
            </w:r>
          </w:p>
        </w:tc>
      </w:tr>
      <w:tr>
        <w:trPr>
          <w:trHeight w:val="12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44 04 07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возмещение выпадающих доходов от предоставления льгот и субсидий по плате за найм жилых помещений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ое учреждение «Комплексный центр социального обслуживания населения»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2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– комплексный центр социального обслуживания Петропавловск- Камчатского городского округ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</w:rPr>
              <w:t>Муниципальное учреждение «Управление капитального строительства и ремонт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 071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очие безвозмездные поступления в бюджеты городских округов (спонсорская помощь)</w:t>
            </w:r>
          </w:p>
        </w:tc>
      </w:tr>
      <w:tr>
        <w:trPr>
          <w:trHeight w:val="7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вой центр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.Петропавловска-Камчатского -муниципальное учре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 05010 00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</w:tr>
      <w:tr>
        <w:trPr>
          <w:trHeight w:val="19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5011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(за исключением земельных участков, предназначенных для целей жилищного строительств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и предназначенных для целей жилищного строительства</w:t>
            </w:r>
          </w:p>
        </w:tc>
      </w:tr>
      <w:tr>
        <w:trPr>
          <w:trHeight w:val="10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Арендная плата и поступления от продажи права на заключение договоров аренды за земли, находящие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 органов управления городских округов и созданных ими учреждений и в хозяйственном ведении муниципальных унитарных предприятий    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 05034 04 13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 xml:space="preserve">Доходы от сдачи в аренду имущества, находящегося в оперативном   управлении учреждений образ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5034 04 14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 xml:space="preserve">Доходы от сдачи в аренду имущества, находящегося в оперативном   управлении учреждений здравоохране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 05034 04 16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 учреждений     культур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 05034 04  16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ГЦК «Досуг», ЦКД «Апрель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7014 04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эксплуатации  и использования 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8044 04 12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аре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8044 04 11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арендная плата за размещение рекламного мес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203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собственности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1 04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городскими округами 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1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городскими округами  (в части реализации материальных запасов по указанному имуществу)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 (в части реализации основных средств по указанному имуществу)</w:t>
            </w:r>
          </w:p>
        </w:tc>
      </w:tr>
      <w:tr>
        <w:trPr>
          <w:trHeight w:val="14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3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01 00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источники внутреннего финансирования дефицитов  бюджетов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1 0200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ступления от продажи земельных участков, государственная  собственность на которые не разграничена, расположенных в границах городских округов  (за исключением земельных участков, предназначенных для целей жилищного строительства)</w:t>
            </w:r>
          </w:p>
        </w:tc>
      </w:tr>
      <w:tr>
        <w:trPr>
          <w:trHeight w:val="10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2 0000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оступления от продажи земельных участков после разграничения  собственности на землю, находящихся в собственности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2 0000 04 00003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иобретение земельных участков в собственность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сударственная пошлина за выдачу разрешения на распространение наружной рекламы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16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Государственная пошлина за выдачу ордера на кварти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</w:rPr>
              <w:t>ГУП «Камчатская дирекция по строительству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от других бюджетов бюджетной системы РФ*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ind w:left="-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sectPr>
      <w:type w:val="nextPage"/>
      <w:pgSz w:w="11906" w:h="16838"/>
      <w:pgMar w:left="1418" w:right="924" w:gutter="0" w:header="0" w:top="89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2:08:00Z</dcterms:created>
  <dc:creator>RITM</dc:creator>
  <dc:description/>
  <cp:keywords/>
  <dc:language>en-US</dc:language>
  <cp:lastModifiedBy>EGrinchenko</cp:lastModifiedBy>
  <cp:lastPrinted>2007-04-11T16:14:00Z</cp:lastPrinted>
  <dcterms:modified xsi:type="dcterms:W3CDTF">2007-04-11T04:14:00Z</dcterms:modified>
  <cp:revision>5</cp:revision>
  <dc:subject/>
  <dc:title>ПЕТРОПАВЛОВСК-КАМЧАТСКАЯ ГОРОДСКАЯ ДУМА</dc:title>
</cp:coreProperties>
</file>