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2340"/>
        <w:gridCol w:w="2740"/>
      </w:tblGrid>
      <w:tr>
        <w:trPr>
          <w:trHeight w:val="37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67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нности  муниципальных служащих органов местного самоуправления, работников муниципальных учреждений 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актических затратах  на их содержание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31 декабря 2010 года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овек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 на денежное содержание, тыс.рублей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–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39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29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служащ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45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лжности муниципальной служб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4,3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муниципаль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2066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49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27:00Z</dcterms:created>
  <dc:creator>FKU</dc:creator>
  <dc:description/>
  <cp:keywords/>
  <dc:language>en-US</dc:language>
  <cp:lastModifiedBy>Татьяна Владимировна Баскова</cp:lastModifiedBy>
  <cp:lastPrinted>2011-01-27T11:47:00Z</cp:lastPrinted>
  <dcterms:modified xsi:type="dcterms:W3CDTF">2011-01-27T00:47:00Z</dcterms:modified>
  <cp:revision>13</cp:revision>
  <dc:subject/>
  <dc:title>                                                                                               Приложение №2 </dc:title>
</cp:coreProperties>
</file>