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исполнения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января 2011 года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0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доходов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татки бюджетных средств на начало 2010 го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174,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(за исключением финансовой помощи из краевого бюджет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3 971,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мощь из краевого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 758 275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целевые сре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 576 313,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ДОХОДОВ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7 612 246,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РАСХОДОВ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87 468,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статки средств на 1 января 2011 го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 386,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 числе бюджетных средст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647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них целевых средств, 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61,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выполнение государственных полномочий Камчатского края по предоставлению гражданам субсидий на оплату жилых помещений и коммунальных услуг (краевые  средств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выполнение государственных полномочий Камчатского края по выплате вознаграждения за выполнение функций классного руководителя педагогическим работникам муниципальных образовательных учреждений в Камчатском крае (краевые  средств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6,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выполнение государственных полномочий по выплате компенсации части платы, взимаемой с родителей и иных законных представителей за содержание ребенка в федеральных государственных и (или) муниципальных образовательных учреждениях в Камчатском крае, реализующих основную общеобразовательную программу дошкольного образования (краевые  средств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выполнение государственных  полномочий Камчатского края по социальному обслуживанию некоторых категорий гражд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краевые  средств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фровка расходов на  1 января 2011 года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тыс. рублей</w:t>
      </w:r>
    </w:p>
    <w:tbl>
      <w:tblPr>
        <w:tblW w:w="101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40"/>
        <w:gridCol w:w="1440"/>
        <w:gridCol w:w="1440"/>
        <w:gridCol w:w="1479"/>
      </w:tblGrid>
      <w:tr>
        <w:trPr>
          <w:trHeight w:val="3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главных распорядителей (распорядителей) бюджетных средств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10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ГУ 211 «Оплата тру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СГУ 213 «Начисления на выплаты по оплате  тру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СГУ 260 «Социальное обеспечени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экономической и бюджетной политики администрации Петропавловск-Камчат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 6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3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684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етропавловск-Камчат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62 882,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 9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 647,7     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Петропавловск-Камчат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 3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8 987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 903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социального развития Петропавловск-Камчат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85 70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174 3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4 991,3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6 88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Дума Петропавловск-Камчат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3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 2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235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Петропавловск-Камчат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8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7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97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г.Петропавловска-Камчат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3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поддержки населения Петропавловск-Камчат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0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66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Долговой центр г.Петропавловска-Камчат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Петропавловск-Камчат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 4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 4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207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Дирекция службы заказчика по жилищно-коммунальному хозяйству г. Петропавловску-Камчатском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рганизации муниципальных закупок Петропавловск-Камчат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2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городского хозяйства Петропавловск-Камчат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35 2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3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404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</w:t>
            </w:r>
          </w:p>
          <w:p>
            <w:pPr>
              <w:pStyle w:val="Normal"/>
              <w:rPr/>
            </w:pPr>
            <w:r>
              <w:rPr/>
              <w:t>Петропавловск-Камчатского</w:t>
            </w:r>
          </w:p>
          <w:p>
            <w:pPr>
              <w:pStyle w:val="Normal"/>
              <w:rPr/>
            </w:pPr>
            <w:r>
              <w:rPr/>
              <w:t>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3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23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</w:t>
            </w:r>
          </w:p>
          <w:p>
            <w:pPr>
              <w:pStyle w:val="Normal"/>
              <w:rPr/>
            </w:pPr>
            <w:r>
              <w:rPr/>
              <w:t>Петропавловск–Камчатского</w:t>
            </w:r>
          </w:p>
          <w:p>
            <w:pPr>
              <w:pStyle w:val="Normal"/>
              <w:rPr/>
            </w:pPr>
            <w:r>
              <w:rPr/>
              <w:t>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 4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 3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379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взаимодействию с субъектами малого и среднего предпринимательства Петропавловск-Камчат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2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043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2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87 4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 489 6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21 72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72 45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руководителя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й и бюджетной политики</w:t>
        <w:tab/>
        <w:tab/>
        <w:tab/>
        <w:tab/>
        <w:t>О.С. Чуб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й и бюджетной политики</w:t>
        <w:tab/>
        <w:tab/>
        <w:tab/>
        <w:tab/>
        <w:t>И.П. Слеп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олнитель Баскова Татьяна Владимировна, телефон 235-061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07:00Z</dcterms:created>
  <dc:creator>ISlepchenko</dc:creator>
  <dc:description/>
  <cp:keywords/>
  <dc:language>en-US</dc:language>
  <cp:lastModifiedBy>Татьяна Владимировна Баскова</cp:lastModifiedBy>
  <cp:lastPrinted>2011-01-27T19:52:00Z</cp:lastPrinted>
  <dcterms:modified xsi:type="dcterms:W3CDTF">2011-01-27T09:07:00Z</dcterms:modified>
  <cp:revision>2</cp:revision>
  <dc:subject/>
  <dc:title>Приложение к приказу </dc:title>
</cp:coreProperties>
</file>