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1041" w:hRule="atLeast"/>
        </w:trPr>
        <w:tc>
          <w:tcPr>
            <w:tcW w:w="450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03" w:type="dxa"/>
            <w:tcBorders/>
          </w:tcPr>
          <w:p>
            <w:pPr>
              <w:pStyle w:val="Style21"/>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21"/>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исьму  Департамента финансов</w:t>
            </w:r>
          </w:p>
          <w:p>
            <w:pPr>
              <w:pStyle w:val="Style21"/>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____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 Заключение</w:t>
      </w:r>
      <w:r>
        <w:rPr>
          <w:b/>
          <w:sz w:val="28"/>
          <w:szCs w:val="28"/>
        </w:rPr>
        <w:t xml:space="preserve"> </w:t>
      </w:r>
      <w:r>
        <w:rPr>
          <w:rFonts w:cs="Times New Roman" w:ascii="Times New Roman" w:hAnsi="Times New Roman"/>
          <w:b/>
          <w:sz w:val="28"/>
          <w:szCs w:val="28"/>
        </w:rPr>
        <w:t>по результатам проведения внешней проверки бюджетной отчётности Администрации Петропавловск-Камчатского городского округа от 18.04.2013 № 01-13/316-04 (Приложение № 27 к письму КСП от 30.04.2013 № 01-13/353-КСП).</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Заключение Контрольно-счетной палаты о результатах проведения внешней проверки бюджетной отчетности Администрации Петропавловск-Камчатского городского округа (далее – Администрация), сообщаем следующее.</w:t>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1 абзац 5</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учтено, на данный момент формы бюджетной отчетности за 2012 год, представленные в Департамент финансов,  подписаны сотрудником Администрации, отвечающим за плановые (прогнозные) и аналитические показатели, отраженные в бюджетной отчетности.</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3 абзац 1-9, страница 4 абзац 1-4</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муниципального образования составляется финансовым органом муниципального образования на основании сводной бюджетной отчетности соответствующих главных администраторов бюджетных средств (ст. 264.2 Бюджетного кодекса Российской Федерации от 31.07.1998 N 145-Федеральный закон).</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8"/>
          <w:szCs w:val="28"/>
        </w:rPr>
        <w:t xml:space="preserve">В соответствии с пунктом 10 Инструкции 191н  финансовый орган производит камеральную проверку предоставленной ему бюджетной отчетности на соответствие требованиям к ее составлению и представлению,  путем выверки показателей представленной отчетности по </w:t>
      </w:r>
      <w:hyperlink r:id="rId2">
        <w:r>
          <w:rPr>
            <w:rStyle w:val="InternetLink"/>
            <w:rFonts w:cs="Times New Roman" w:ascii="Times New Roman" w:hAnsi="Times New Roman"/>
            <w:sz w:val="28"/>
            <w:szCs w:val="28"/>
          </w:rPr>
          <w:t>контрольным соотношениям</w:t>
        </w:r>
      </w:hyperlink>
      <w:r>
        <w:rPr>
          <w:rFonts w:cs="Times New Roman" w:ascii="Times New Roman" w:hAnsi="Times New Roman"/>
          <w:sz w:val="28"/>
          <w:szCs w:val="28"/>
        </w:rPr>
        <w:t xml:space="preserve">, установленным Министерством финансов Российской Федерации.  При составлении сводной отчетности проверка соответствия данных бюджетной отчетности главных администраторов бюджетных средств с данными Главной книги и другими регистрами бюджетного учета </w:t>
      </w:r>
      <w:r>
        <w:rPr>
          <w:rFonts w:cs="Times New Roman" w:ascii="Times New Roman" w:hAnsi="Times New Roman"/>
          <w:sz w:val="28"/>
          <w:szCs w:val="28"/>
          <w:u w:val="single"/>
        </w:rPr>
        <w:t>не входит в полномочия</w:t>
      </w:r>
      <w:r>
        <w:rPr>
          <w:rFonts w:cs="Times New Roman" w:ascii="Times New Roman" w:hAnsi="Times New Roman"/>
          <w:sz w:val="28"/>
          <w:szCs w:val="28"/>
        </w:rPr>
        <w:t xml:space="preserve"> финансов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яснений Администрации следует: «Представленная бюджетная отчётность составлена на основании данных Главной книги Администрации и других регистров бюджетного учёта в феврале 2013 года, сформированных в программном продукте «Автоматизированная система Смета 3.1» (далее – Смета 3.1) в электронном виде на дату подготовки бюджетной отчётности. Перед составлением бюджетной отчётности проводилась сверка оборотов и остатков по регистрам аналитического учёта с оборотами и остатками по регистрам синтетического учёта. Показатели, предоставленной в Департамент финансов администрации бюджетной отчётности Петропавловск-Камчатского городского округа, совпадали с показателями Главной книги за 2012 год.</w:t>
      </w:r>
    </w:p>
    <w:p>
      <w:pPr>
        <w:pStyle w:val="Normal"/>
        <w:spacing w:lineRule="auto" w:line="240" w:before="0" w:after="0"/>
        <w:ind w:firstLine="709"/>
        <w:jc w:val="both"/>
        <w:rPr/>
      </w:pPr>
      <w:r>
        <w:rPr>
          <w:rFonts w:cs="Times New Roman" w:ascii="Times New Roman" w:hAnsi="Times New Roman"/>
          <w:sz w:val="28"/>
          <w:szCs w:val="28"/>
        </w:rPr>
        <w:t>В марте 2013 года в программном продукте Смета 3.1 произошёл сбой, вследствие которого произошло искажение данных по некоторым счетам аналитического учёта. Данный факт выявлен после проведения контрольного мероприятия Контрольно-счётной палатой «Проверка мер, принятых администрацией Петропавловск-Камчатского городского округа  и Аппаратом администрации по устранению нарушений, выявленных Контрольно-счётной палатой при проведении контрольного мероприятия «Тематическая проверка использования средств бюджета Петропавловск-Камчатского городского округа, выделенных администрации Петропавловск-Камчатского городского округа по подразделу 0114 «Другие общегосударственные вопросы», включая проверку расходов, связанных с ремонтом здания администрации, и оплатой командировочных и представитель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представленные оборотно-сальдовые ведомости и Главная книга за 2012 год в ходе проводимого в Администрации в период с 06.03.2013 года по 30.04.2013 года контрольного мероприятия, содержат искажённые показатели. В настоящее время проводится дополнительная выверка оборотов и остатков по регистрам аналитического учёта с оборотами и остатками по регистрам синтетического учёта. Информацию о результатах сверки и вносимых исправлениях Администрация доведёт до Контрольно-счётной палаты Петропавловск-Камчатского городского округа в ближайшее время».</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4 абзац  6, страница 5 абзац 1-2</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8"/>
          <w:szCs w:val="28"/>
        </w:rPr>
        <w:t>В ходе камеральной проверки годовой бюджетной отчетности Администрации, проведенной финансовым органом, расхождений между объемами доведенных лимитов и принятыми денежными обязательствами, не выявлено. При проведении камеральной проверки годовой бюджетной отчетности не возможно обнаружить выявленное Контрольно-счетной палатой нарушение по срокам принятия денежных обязательств и доведенных лимитов в текущем финансовом году, так как в отчетности не отражаются даты доведения лимитов до получателя и даты принятия денежных обязательств.</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3</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 «Сведения об исполнении тестовых статей закона (решения) о бюджете» представлена в новой редакции (приложение 1.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5-12</w:t>
      </w:r>
      <w:bookmarkStart w:id="0" w:name="sub_11679"/>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67 Инструкции 191н в форме 0503169 «Сведения по дебиторской и кредиторской задолженности» указываются данные о неисполненных соответственно на начало года и на конец отчетного периода обязательствах, по которым срок исполнения уже наступил, и нереальной к взысканию дебиторской задолженности. </w:t>
      </w:r>
      <w:bookmarkEnd w:id="0"/>
      <w:r>
        <w:rPr>
          <w:rFonts w:cs="Times New Roman" w:ascii="Times New Roman" w:hAnsi="Times New Roman"/>
          <w:sz w:val="28"/>
          <w:szCs w:val="28"/>
        </w:rPr>
        <w:t xml:space="preserve">В разделе 2 формы 0503169 раскрывается аналитическая информация о нереальной к взысканию дебиторской, просроченной кредиторской задолжен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ебиторская задолженность, указанная в экспертном заключении Контрольно-счетной палаты, является просроченной, но не является нереальной к взысканию, таким образом, представленная форма 0503169 содержит полную информацию и корректировке не подлежи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14, страница 6 абзац 1-13</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овой части пояснительной записки (форма 0503160) добавлена информация по нереальной к взысканию дебиторской задолженности. Дополненная форма прилагается (приложение 1.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7 абзац 3-5</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8"/>
          <w:szCs w:val="28"/>
        </w:rPr>
        <w:t>При  проведении операции получения доходов в программном  продукте была допущена техническая ошибка в коде бюджетной классификации, что повлекло за собой искажение задолженности в разрезе  кодов бюджетной классификации, в целом по счету 205.21 задолженность отражена верна. Данная техническая ошибка исправлена в бюджетном учете в 2013 году.</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8 абзац 2-3</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в форме 0503121 «Отчет о финансовых результатах» в прочих доходах по КОСГУ 180 в том числе отражаются поступления по неденежным расчетам в части безвозмездных поступлений основных средств и материалов, которые никоим образом не находят своего отражения в форме 0503127 «Отчет об исполнении бюджета». Таким образом, сравнение общей суммы начисленных доходов с полученными доходами в денежной форме и вывод о том, что  превышение начисленных доходов над полученными доходами привело к образованию дебиторской задолженности по доходам, является некорректным. Дебиторская задолженность по доходам увеличилась на 108 тыс. рублей, данная задолженность является текущей и не требует пояснения причин ее образования в пояснительной записке. </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9 абзац 2-3</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я задолженность по счету 1.206.31 «Расчеты по авансам по приобретению нематериальных активов» является текущей, авансы перечислены в соответствии с контрактами, договорами, соглашениями. Инструкцией 191н не предусмотрено раскрытие информации по текущей задолженности с пояснением причин ее изменения.</w:t>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10 абзац 4</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 часть пояснительной записки (форма 003160) дополнена информацией о поступивших в 2012 году объектах основных средств, о техническом состоянии и эффективности использования основных средств, а также о своевременности поступления материальных запасов. Дополненная форма прилагается (приложение 1.1). Следует отметить, что информация о необходимости (целесообразности) получения основных средств в соответствии с Инструкцией 191н не является обязательной для отражения в пояснительной записк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2. Заключение по результатам проведения внешней проверки бюджетной отчётности Департамента организации муниципальных закупок Петропавловск-Камчатского городского округа от 18.04.2013 № 01-13/325-04  (Приложение № 36 к письму КСП от 30.04.2013 № 01-13/353-КСП).</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ассмотрев Заключение Контрольно-счетной палаты о результатах проведения внешней проверки бюджетной отчетности Департамента организации муниципальных закупок Петропавловск-Камчатского городского округа (далее – ДОМЗ), сообщаем следующе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2 абзац 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учтено, на данный момент формы бюджетной отчетности за 2012 год, представленные в Департамент финансов,  подписаны сотрудником, отвечающим за плановые (прогнозные) и аналитические показатели, отраженные в бюджетной отчетности ДОМЗ. Все рекомендации, данные Контрольно-счетной палатой, будут учтены в дальнейшей практике составления пояснительной записки.</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2 абзац 9-10, страница 3 абзац 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ая ошибка в форме 0503169 «Сведения по дебиторской и кредиторской задолженности» устранена, исправленная форма  прилагается (приложение 1.2).</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3 абзац 2-4, страница 4 абзац 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0503128 «Отчет о принятых бюджетных обязательствах» представлена в новой редакции (приложение 1.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2-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овой части пояснительной записки (форма 0503160) исправлена опечатка в описании расходной части бюджета, в таблице 2 «Сведения о мерах по повышению эффективности расходования бюджетных средств» графа 5 дополнена показателями, характеризующими степень результативности принятых мер, исправленные и дополненные формы прилагаются (приложение 1.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Страница 6 абзац 3-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ебиторская задолженность по состоянию на 01.01.2013 года сложилась в результате выплаченных авансов поставщикам и подрядчикам, а не в результате выданных авансов сотрудникам, как указано в экспертном заключ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Заключение по результатам проведения внешней проверки бюджетной отчётности Контрольно-счётной палаты Петропавловск-Камчатского городского округа от 18.04.2013 № 01-13/328-04 (Приложение № 39 к письму КСП от 30.04.2013 № 01-13/353-КСП).</w:t>
      </w:r>
    </w:p>
    <w:p>
      <w:pPr>
        <w:pStyle w:val="Heading2"/>
        <w:spacing w:before="0" w:after="0"/>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Контрольно-счетной палаты Петропавловск-Камчатского городского округа (далее – КСП),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1</w:t>
      </w:r>
    </w:p>
    <w:p>
      <w:pPr>
        <w:pStyle w:val="TextBodyIndent"/>
        <w:jc w:val="both"/>
        <w:rPr/>
      </w:pPr>
      <w:r>
        <w:rPr/>
        <w:t xml:space="preserve">Как следует из пояснений КСП, в штатном расписании учреждения руководитель финансово-экономической службы не предусмотрен. В связи с чем, формы отчетности, содержащие плановые (прогнозные) и аналитические показатели им не подписаны. </w:t>
      </w:r>
    </w:p>
    <w:p>
      <w:pPr>
        <w:pStyle w:val="TextBodyIndent"/>
        <w:ind w:firstLine="709"/>
        <w:jc w:val="both"/>
        <w:rPr/>
      </w:pPr>
      <w:r>
        <w:rPr/>
        <w:t xml:space="preserve">Учитывая данное замечание, принято решение о внесении в учетную  политику дополнения о наделении права подписи за руководителя финансово-экономической службы сотрудника В.В.Иванову – главного инспектора КСП. </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4. Заключение по результатам проведения внешней проверки бюджетной отчётности Департамента финансов администрации Петропавловск-Камчатского городского округа от 18.04.2013 № 01-13/330-04 (Приложение № 41 к письму КСП от 30.04.2013 № 01-13/353-КСП).</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Заключение Контрольно-счетной палаты о результатах проведения внешней проверки бюджетной отчетности Департамента финансов администрации Петропавловск-Камчатского городского округа Петропавловск-Камчатского городского округа (далее – Департамент финансов), сообщаем следующее.</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2 абзац 1</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учтено, на данный момент формы бюджетной отчетности за 2012 год, представленные в Департамент финансов,  подписаны сотрудником, отвечающим за плановые (прогнозные) и аналитические показатели, отраженные в бюджетной отчетности Департамента финансов.</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4 абзац 3-5</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ставленной форме 0503172 «Сведения о муниципальных заимствованиях»  техническая ошибка в сроках погашения задолженности по договорам № ДГФ 142-2012 и № ДГФ 143-2012 исправлена, форма в новой редакции прилагается (приложение 1.3).</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sz w:val="28"/>
          <w:szCs w:val="28"/>
        </w:rPr>
        <w:t xml:space="preserve">5. </w:t>
      </w:r>
      <w:r>
        <w:rPr>
          <w:color w:val="000000"/>
          <w:sz w:val="28"/>
          <w:szCs w:val="28"/>
        </w:rPr>
        <w:t>Заключение по результатам проведения внешней проверки бюджетной отчётности Городской Думы Петропавловск-Камчатского городского округа от 18.04.2013 № 01-13/329-04 (Приложение № 40 к письму КСП от 30.04.2013 № 01-13/353-КСП).</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Заключение Контрольно-счетной палаты о результатах проведения внешней проверки бюджетной отчетности Городской Думы  Петропавловск-Камчатского городского округа (далее – Городская Дума), сообщаем следующее.</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2 абзац 1, страница 4 абзац 3-4</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овой части пояснительной записки (форма 0503160) добавлена информация об отсутствии в структуре Городской Думы финансово-экономической службы. Также в указанной форме раскрыта дополнительная информация о безвозмездной передаче основных средств дошкольному учреждению, необходимо отметить, что данная информация необязательна к отражению в пояснительной записке. Дополненная форма прилагается (приложение 1.4).</w:t>
      </w:r>
    </w:p>
    <w:p>
      <w:pPr>
        <w:pStyle w:val="Heading2"/>
        <w:spacing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before="0" w:after="0"/>
        <w:ind w:firstLine="709"/>
        <w:jc w:val="both"/>
        <w:rPr/>
      </w:pPr>
      <w:r>
        <w:rPr>
          <w:sz w:val="28"/>
          <w:szCs w:val="28"/>
        </w:rPr>
        <w:t xml:space="preserve">6. </w:t>
      </w:r>
      <w:r>
        <w:rPr>
          <w:color w:val="000000"/>
          <w:sz w:val="28"/>
          <w:szCs w:val="28"/>
        </w:rPr>
        <w:t>Заключение по результатам проведения внешней проверки бюджетной отчётности Петропавловск-Камчатской территориальной  избирательной комиссии от 18.04.2013 № 01-13/319-04 (Приложение № 30 к письму КСП от 30.04.2013 № 01-13/353-КСП).</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Заключение Контрольно-счетной палаты о результатах проведения внешней проверки бюджетной отчетности Петропавловск-Камчатской территориальной избирательной комиссии, сообщаем следующее.</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709"/>
        <w:jc w:val="both"/>
        <w:rPr/>
      </w:pPr>
      <w:r>
        <w:rPr>
          <w:rFonts w:cs="Times New Roman" w:ascii="Times New Roman" w:hAnsi="Times New Roman"/>
          <w:b/>
          <w:sz w:val="28"/>
          <w:szCs w:val="28"/>
        </w:rPr>
        <w:t xml:space="preserve">Страница 3 абзац 1-2, 10, страница 5 абзац 3 </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ояснительной записке (форма 0503160) таблица 1 дополнена реквизитами нормативных правовых актов, в текстовую часть добавлена информация о произведенных возвратах неиспользованных средств и раскрыта информация о структуре произведенных расходов. Дополненные формы прилагаются (приложение 1.5).</w:t>
      </w:r>
    </w:p>
    <w:p>
      <w:pPr>
        <w:pStyle w:val="Style21"/>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3 абзац 5</w:t>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ей ведения бюджетного учета не установлено, таблица 4 пояснительной записки не подлежит заполнению. </w:t>
      </w:r>
    </w:p>
    <w:p>
      <w:pPr>
        <w:pStyle w:val="Style21"/>
        <w:spacing w:before="0" w:after="0"/>
        <w:ind w:firstLine="709"/>
        <w:jc w:val="both"/>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Указаниями</w:t>
        </w:r>
      </w:hyperlink>
      <w:r>
        <w:rPr>
          <w:rFonts w:cs="Times New Roman" w:ascii="Times New Roman" w:hAnsi="Times New Roman"/>
          <w:sz w:val="28"/>
          <w:szCs w:val="28"/>
        </w:rPr>
        <w:t xml:space="preserve"> о порядке применения бюджетной классификации Российской Федерации, утвержденными приказом Минфина России от 21.12.2011 N 180н, расходы на финансирование избирательных кампаний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6.2002 N 67-ФЗ "Об основных гарантиях избирательных прав и права на участие в референдуме граждан Российской Федерации", в том числе по финансированию выборов глав муниципальных образований и выборов депутатов представительных органов местного самоуправления, следует относить на статью 290 "Прочие расходы" классификации операций сектора государственного управления (письмо Федерального казначейства Российской Федерации от 15.02.2012 № 42-2.2-04/6) . Данная информация дополнительно отражена в текстовой части пояснительной записки, дополненная форма прилагается (приложение 1.5).</w:t>
      </w:r>
    </w:p>
    <w:p>
      <w:pPr>
        <w:pStyle w:val="Heading2"/>
        <w:spacing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before="0" w:after="0"/>
        <w:ind w:firstLine="709"/>
        <w:jc w:val="both"/>
        <w:rPr/>
      </w:pPr>
      <w:r>
        <w:rPr>
          <w:b w:val="false"/>
          <w:sz w:val="28"/>
          <w:szCs w:val="28"/>
        </w:rPr>
        <w:t xml:space="preserve">7. </w:t>
      </w:r>
      <w:r>
        <w:rPr>
          <w:color w:val="000000"/>
          <w:sz w:val="28"/>
          <w:szCs w:val="28"/>
        </w:rPr>
        <w:t>Заключение по результатам проведения внешней проверки бюджетной отчётности Управления культуры г. Петропавловска-Камчатского от 18.04.2013 № 01-13/326-04 (Приложение № 37 к письму КСП от 30.04.2013 № 01-13/353-КСП).</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Заключение Контрольно-счетной палаты о результатах проведения внешней проверки бюджетной отчетности Управления культуры г. Петропавловска-Камчатского  (далее – Управление культуры), сообщаем следую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2 абзац 9-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овой части пояснительной записки (форма 0503160) добавлена информация о сроках проведения ликвидационных мероприятиях со ссылкой на нормативный правовой акт, в таблице 6 к пояснительной записке внесены сведения о проведенной инвентаризации.  Дополненные формы прилагаются (приложение 1.6).</w:t>
      </w:r>
    </w:p>
    <w:p>
      <w:pPr>
        <w:pStyle w:val="13"/>
        <w:spacing w:lineRule="auto" w:line="240" w:before="0" w:after="0"/>
        <w:ind w:left="0" w:firstLine="709"/>
        <w:jc w:val="both"/>
        <w:rPr/>
      </w:pPr>
      <w:r>
        <w:rPr>
          <w:rFonts w:cs="Times New Roman" w:ascii="Times New Roman" w:hAnsi="Times New Roman"/>
          <w:sz w:val="28"/>
          <w:szCs w:val="28"/>
        </w:rPr>
        <w:t xml:space="preserve">Необходимо отметить, что в соответствии с пунктом 153 Инструкции № 191н, таблица № 1 «Сведения об основных направлениях деятельности» характеризует цели деятельности, для исполнения которых </w:t>
      </w:r>
      <w:r>
        <w:rPr>
          <w:rFonts w:cs="Times New Roman" w:ascii="Times New Roman" w:hAnsi="Times New Roman"/>
          <w:sz w:val="28"/>
          <w:szCs w:val="28"/>
          <w:u w:val="single"/>
        </w:rPr>
        <w:t>функционирует</w:t>
      </w:r>
      <w:r>
        <w:rPr>
          <w:rFonts w:cs="Times New Roman" w:ascii="Times New Roman" w:hAnsi="Times New Roman"/>
          <w:sz w:val="28"/>
          <w:szCs w:val="28"/>
        </w:rPr>
        <w:t xml:space="preserve"> субъект бюджетной отчетности. На основании того, что Управление культуры не функционирует в соответствии с целями и задачами, определенными Уставом, таблица № 1 к пояснительной записке не предоставляется. </w:t>
      </w:r>
    </w:p>
    <w:p>
      <w:pPr>
        <w:pStyle w:val="1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3"/>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3 абзац 2-4</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67 Инструкции 191н в форме 0503169 «Сведения по дебиторской и кредиторской задолженности» указываются данные о неисполненных соответственно на начало года и на конец отчетного периода обязательствах, по которым срок исполнения уже наступил, и нереальной к взысканию дебиторской задолженности. В разделе 2 формы 0503169 раскрывается аналитическая информация о нереальной к взысканию дебиторской, просроченной кредиторской задолжен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дебиторская задолженность, отраженная в бюджетной отчетности Управления культуры не является нереальной к взысканию, следовательно, информация о причинах ее образования и мерах принимаемых для ее погашения не подлежит отражению в форме 0503169.   </w:t>
      </w:r>
    </w:p>
    <w:p>
      <w:pPr>
        <w:pStyle w:val="13"/>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3 задолженность по платежам в бюджет (пени) по графику реструктуризации (Решение ИФНС от 02.12.2009 № 10-67/61) по Управлению культуры составила 37 099,0 тыс. рублей. В связи с тем, что в соответствии с графиком реструктуризации установлены сроки исполнения обязательств с 2010 по 2019 и с учетом отсутствия неоплаченных обязательств по графику, данная задолженность не является просроченной. Следовательно, информация о причинах образования кредиторской задолженности  и мерах принимаемых по ее снижению не подлежит отражению в форме 0503169.</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4 абзац 1-2, страница 5 абзац 3</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овая часть пояснительной записки (форма 0503160) дополнена информацией о возникшей потребности в текущих расходах, вместе с тем, данная информация в соответствии с Инструкцией 191н не является обязательной для отражения в пояснительной записк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асчет отклонения фактических расходов 2012 года (368,8 тыс. рублей) к расходам 2011 года (0,0 тыс. рублей) в процентах неточен и вывод о том, что текущие расходы в 2012 году возросли по сравнению с  2011 годом на 100%  некорректен.</w:t>
      </w:r>
    </w:p>
    <w:p>
      <w:pPr>
        <w:pStyle w:val="Heading2"/>
        <w:spacing w:before="0" w:after="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2"/>
        <w:spacing w:before="0" w:after="0"/>
        <w:ind w:firstLine="709"/>
        <w:jc w:val="both"/>
        <w:rPr/>
      </w:pPr>
      <w:r>
        <w:rPr>
          <w:sz w:val="28"/>
          <w:szCs w:val="28"/>
        </w:rPr>
        <w:t xml:space="preserve">8. </w:t>
      </w:r>
      <w:r>
        <w:rPr>
          <w:color w:val="000000"/>
          <w:sz w:val="28"/>
          <w:szCs w:val="28"/>
        </w:rPr>
        <w:t>Заключение по результатам проведения внешней проверки бюджетной отчётности Аппарата администрации Петропавловск-Камчатского городского округа от 18.04.2013 № 01-13/317-04 (Приложение № 28 к письму КСП от 30.04.2013 № 01-13/353-КСП).</w:t>
      </w:r>
    </w:p>
    <w:p>
      <w:pPr>
        <w:pStyle w:val="Style2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в Заключение Контрольно-счетной палаты о результатах проведения внешней проверки бюджетной отчетности Аппарата администрации Петропавловск-Камчатского городского округа (далее – Аппарат), сообщаем следующее.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2 абзац 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учтено, на данный момент формы бюджетной отчетности за 2012 год, представленные в Департамент финансов,  подписаны сотрудником Аппарата, отвечающим за плановые (прогнозные) и аналитические показатели, отраженные в бюджетной отчетности. Все рекомендации, данные Контрольно-счетной палатой, будут учтены в дальнейшей практике составления пояснительной записки.</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3 абзац 3-5, страница 4 абзац 1-3, страница 5 абзац 2-3</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ая отчетность муниципального образования составляется финансовым органом муниципального образования на основании сводной бюджетной отчетности соответствующих главных администраторов бюджетных средств (ст. 264.2 Бюджетного кодекса Российской Федерации от 31.07.1998 N 145-Федеральный закон).</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8"/>
          <w:szCs w:val="28"/>
        </w:rPr>
        <w:t xml:space="preserve">В соответствии с пунктом 10 Инструкции 191н  финансовый орган производит камеральную проверку предоставленной ему бюджетной отчетности на соответствие требованиям к ее составлению и представлению,  путем выверки показателей представленной отчетности по </w:t>
      </w:r>
      <w:hyperlink r:id="rId5">
        <w:r>
          <w:rPr>
            <w:rStyle w:val="InternetLink"/>
            <w:rFonts w:cs="Times New Roman" w:ascii="Times New Roman" w:hAnsi="Times New Roman"/>
            <w:sz w:val="28"/>
            <w:szCs w:val="28"/>
          </w:rPr>
          <w:t>контрольным соотношениям</w:t>
        </w:r>
      </w:hyperlink>
      <w:r>
        <w:rPr>
          <w:rFonts w:cs="Times New Roman" w:ascii="Times New Roman" w:hAnsi="Times New Roman"/>
          <w:sz w:val="28"/>
          <w:szCs w:val="28"/>
        </w:rPr>
        <w:t xml:space="preserve">, установленным Министерством финансов Российской Федерации.  При составлении сводной отчетности проверка соответствия данных бюджетной отчетности главных администраторов бюджетных средств с данными Главной книги и другими регистрами бюджетного учета </w:t>
      </w:r>
      <w:r>
        <w:rPr>
          <w:rFonts w:cs="Times New Roman" w:ascii="Times New Roman" w:hAnsi="Times New Roman"/>
          <w:sz w:val="28"/>
          <w:szCs w:val="28"/>
          <w:u w:val="single"/>
        </w:rPr>
        <w:t>не входит в полномочия</w:t>
      </w:r>
      <w:r>
        <w:rPr>
          <w:rFonts w:cs="Times New Roman" w:ascii="Times New Roman" w:hAnsi="Times New Roman"/>
          <w:sz w:val="28"/>
          <w:szCs w:val="28"/>
        </w:rPr>
        <w:t xml:space="preserve"> финансового органа.</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яснений Аппарата следует: «Представленная бюджетная отчётность составлена на основании данных Главной книги Аппарата и других регистров бюджетного учёта в феврале 2013 года, сформированных в программном продукте «Автоматизированная система Смета 3.1» (далее – Смета 3.1) в электронном виде на дату подготовки бюджетной отчётности. Перед составлением бюджетной отчётности проводилась сверка оборотов и остатков по регистрам аналитического учёта с оборотами и остатками по регистрам синтетического учёта. Показатели, предоставленной в Департамент финансов администрации бюджетной отчётности Петропавловск-Камчатского городского округа, совпадали с показателями Главной книги за 2012 год.</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8"/>
          <w:szCs w:val="28"/>
        </w:rPr>
        <w:t>В марте 2013 года в программном продукте Смета 3.1 произошёл сбой, вследствие которого произошло искажение данных по некоторым счетам аналитического учёта. Данный факт выявлен после проведения контрольного мероприятия «Проверка мер, принятых Администрацией Петропавловск-Камчатского городского округа и Аппаратом администрации по устранению нарушений, выявленных Контрольно-счётной палатой при проведении контрольного мероприятия «Тематическая проверка использования средств бюджета Петропавловск-Камчатского городского округа, выделенных администрации Петропавловск-Камчатского городского округа по подразделу 0114 «Другие общегосударственные вопросы», включая проверку расходов, связанных с ремонтом здания администрации, и оплатой командировочных и представительских расходов».</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представленные оборотно-сальдовые ведомости и Главная книга за 2012 год в ходе проводимого в Аппарате в период с 06.03.2013 года по 30.04.2013 года контрольного мероприятия, содержат искажённые показатели. В настоящее время проводится дополнительная выверка оборотов и остатков по регистрам аналитического учёта с оборотами и остатками по регистрам синтетического учёта. Информацию о результатах сверки и вносимых исправлениях Аппарат доведёт до Контрольно-счётной палаты Петропавловск-Камчатского городского округа в ближайшее врем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4 абзац 4-9, страница 5 абзац 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нарушений в части отражения остатков по счетам 0.302.00.000 «Расчеты по принятым обязательствам» и 0.206.00.000 «Расчеты по выданным авансам» в 2013 году проведены исправительные проводки в соответствии с правилами ведения  бухгалтерского у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4, страница 6 абзац 1-14</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67 Инструкции 191н в форме 0503169 «Сведения по дебиторской и кредиторской задолженности» указываются данные о неисполненных соответственно на начало года и на конец отчетного периода обязательствах, по которым срок исполнения уже наступил, и нереальной к взысканию дебиторской задолженности. В разделе 2 формы 0503169 раскрывается аналитическая информация о нереальной к взысканию дебиторской, просроченной кредиторской задолжен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ебиторская задолженность, указанная в экспертном заключении Контрольно-счетной палаты, является просроченной, но не является нереальной к взысканию, таким образом, представленная форма 0503169 содержит полную информацию и корректировке не подлежит.</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6 абзац 17, страница 7 абзац 1-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инвентаризации активов и обязательств перед составлением годовой бюджетной отчетности имущество, находящееся на учете в Аппарате фактически имелось в наличии, расхождений с данными бюджетного учета не выявлено, данный факт отражен в таблице 6 пояснительной записки. В 2013 году в бюджетном учете Аппарата будет внесены соответствующие изменения по смене материально ответствен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7 абзац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7 пояснительной записки (форма 0503160) дополнена информацией о результатах и принятых мерах по одному контрольному мероприятию, проведенному Контрольно-счетной палатой в 2012 году, форма прилагается (приложение 1.7).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8 абзац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ачислении доходов по КОСГУ 130 «Доходы от оказания платных услуг» произошла техническая ошибка, данные начисления отразились на счете 1.205.21. Для устранения данной ошибки в 2013 году будут проведены исправительные проводки в соответствии с правилами ведения  бухгалтерского у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11 абзац 17</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 часть пояснительной записки (форма 003160) дополнена информацией о поступивших в 2012 году объектах основных средств, о техническом состоянии и эффективности использования основных средств, а также о своевременности поступления материальных запасов. Дополненная форма прилагается (приложение 1.7). Следует отметить, что информация о необходимости (целесообразности) получения основных средств в соответствии с Инструкцией 191н не является обязательной для отражения в пояснительной записке.</w:t>
      </w:r>
    </w:p>
    <w:p>
      <w:pPr>
        <w:pStyle w:val="Heading2"/>
        <w:spacing w:before="0" w:after="0"/>
        <w:ind w:firstLine="709"/>
        <w:jc w:val="both"/>
        <w:rPr>
          <w:rFonts w:ascii="Times New Roman" w:hAnsi="Times New Roman" w:cs="Times New Roman"/>
          <w:sz w:val="28"/>
          <w:szCs w:val="28"/>
        </w:rPr>
      </w:pPr>
      <w:r>
        <w:rPr>
          <w:rFonts w:cs="Times New Roman"/>
          <w:sz w:val="28"/>
          <w:szCs w:val="28"/>
        </w:rPr>
      </w:r>
    </w:p>
    <w:p>
      <w:pPr>
        <w:pStyle w:val="Heading2"/>
        <w:spacing w:before="0" w:after="0"/>
        <w:ind w:firstLine="709"/>
        <w:jc w:val="both"/>
        <w:rPr/>
      </w:pPr>
      <w:r>
        <w:rPr>
          <w:sz w:val="28"/>
          <w:szCs w:val="28"/>
        </w:rPr>
        <w:t>9.</w:t>
      </w:r>
      <w:r>
        <w:rPr>
          <w:b w:val="false"/>
          <w:sz w:val="28"/>
          <w:szCs w:val="28"/>
        </w:rPr>
        <w:t xml:space="preserve"> </w:t>
      </w:r>
      <w:r>
        <w:rPr>
          <w:color w:val="000000"/>
          <w:sz w:val="28"/>
          <w:szCs w:val="28"/>
        </w:rPr>
        <w:t>Заключение по результатам проведения внешней проверки бюджетной отчётности Департамента социального развития Петропавловск-Камчатского городского округа за 2012 год от 18.04.2013 № 01-13/324-04 (Приложение № 35 к письму КСП от 30.04.2013 № 01-13/353-КСП).</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Департамента социального развития администрации Петропавловск-Камчатского городского округа (далее – ДСР), сообщаем следующее.</w:t>
      </w:r>
    </w:p>
    <w:p>
      <w:pPr>
        <w:pStyle w:val="Normal"/>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Страница 2 абзац 9-19, страница 3 абзац 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бюджетная отчетность по ДСР формируется в программе Excel, в результате технической ошибки при изменении отдельных показателей не изменились значения в  итоговых графах и строках в формах бюджетной отчетности: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0503110 «Справка по заключению счетов бюджетного учета отчетного финансового года», 0503121 «Отчет о финансовых результатах деятельности». Скорректированные формы прилагаются (приложение 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равлена техническая ошибка,  форма 0503176 «сведения о недостачах и хищениях денежных средств и материальных ценностей» представлена в новой редакции (приложение 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5 абзац 1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ранения нарушений в части отражения остатков по счетам 1.302.22.000 «Расчеты по транспортным услугам» и 1.302.91.000 «Расчеты по прочим расходам» в 2013 году проведены исправительные проводки в соответствии с правилами ведения  бухгалтерского учета. В настоящее время излишне перечисленные денежные средства возвращены в доход бюдж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7 абзац  5</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ах 0503125 «Справка по консолидируемым расчетам» заполнена графа 1 «Наименование контрагента», дополненные формы прилагаются (приложение 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10 абзац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форме 0503161 «Сведения о количестве подведомственных учреждений»  исправлена техническая ошибка, скорректированная форма прилагается (приложение 1.8).</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13 абзац 14</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 часть пояснительной записки (форма 003160) дополнена информацией о поступивших и выбывших в 2012 году объектах основных средств, об эффективности использования основных средств, а также о своевременности поступления материальных запасов. Дополненная форма прилагается (приложение 1.8). Следует отметить, что информация о необходимости (целесообразности) получения основных средств в соответствии с Инструкцией 191н не является обязательной для отражения в пояснительной запис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0. Заключение о результатах проведения внешней проверки бюджетной отчётности Комитета городского хозяйства администрации Петропавловск-Камчатского городского округа за 2012 год от 18.04.2013 № 01-13/318-03 (Приложение № 29 к письму КСП от 30.04.2013 № 01-13/353-КС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Комитета городского хозяйства администрации Петропавловск-Камчатского городского округа (далее – КГХ),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1 абзац 5</w:t>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Замечание учтено, на данный момент формы бюджетной отчетности за 2012 год, представленные в Департамент финансов,  подписаны сотрудником КГХ, отвечающим за плановые (прогнозные) и аналитические показатели, отраженные в бюджетной отчетн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Страница 2 абзац 7-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шению «О бюджете Петропавловск-Камчатскому на 2012 год и плановый период 2013-2014 годов» от 24.11.2011 № 435-нд (с изменениями от 27.12.2012 № 8-нд) годовой объем ассигнований и лимитов бюджетных обязательств составляет 2 523 444,3 тыс. рублей, а не 2 553 146,6 тыс. рублей, как указано в экспертном заключении специалистами Контрольно-счетной палаты.  В форме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отражены бюджетные ассигнования и лимиты бюджетных обязательств в сумме 2 523 444,3 тыс. рублей, что соответствует данным сводной бюджетной росписи на 2012 год. В текстовой части пояснительной записки (ф.0503160) исправлена допущенная техническая ошибка в части отражения бюджетных ассигнований, скорректированная форма прилагается (приложение 1.9).</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3 абзац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форме 0503173 «Сведения об изменении остатков валюты баланса» в разделе 1 отражены изменения в структуре баланса (добавлены показатели по аналитическим счетам счета 0.303.00.000), при этом итоговый показатель по счету 0.303.00.000 не изменился, следовательно, изменения валюты баланса не произошло. На основании вышеизложенного, и в соответствии с Инструкцией 191н раздел 2 формы 0503173 не подлежит заполнению. Представленная КГХ форма составлена верно и не требует уточ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4 абзац 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167 Инструкции 191н в форме 0503169 «Сведения по дебиторской и кредиторской задолженности» указываются данные о неисполненных соответственно на начало года и на конец отчетного периода обязательствах, по которым срок исполнения уже наступил, и нереальной к взысканию дебиторской задолженности. В разделе 2 формы 0503169 раскрывается аналитическая информация о нереальной к взысканию дебиторской, просроченной кредиторской задолженно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текстовой части пояснительной записки (форма 0503160) отражена информация о просроченной дебиторской задолженности, которая не является нереальной к взысканию. Таким образом, оснований для отражения в разделе 2 формы 0503169 какой-либо информации по данной задолженности, нет.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6 абзац 10, страница 7 абзац 1-2</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отметить, что проведенный Контрольно-счетной палатой сравнительный анализ поступивших доходов в бюджет, администрируемых КГХ, является некорректным, так как суммы поступлений за 2012 год по КОСГУ 151 «Поступления от других бюджетов бюджетной системы Российской Федерации» и по КОСГУ 180 «Прочие доходы» отражены неправильно. Следовательно, дальнейшие расчеты искажены и сделанные выводы по изменениям данных доходов невер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8 абзац 5-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ГХ, а также подведомственные ему учреждения являются  казенными учреждениям. В соответствии с пунктом 3 ст. 161 Бюджетного кодекса Российской Федерации казенное учреждение может осуществлять приносящую доходы деятельность, только если такое право предусмотрено в его учредительном документе. </w:t>
      </w:r>
    </w:p>
    <w:p>
      <w:pPr>
        <w:pStyle w:val="Normal"/>
        <w:autoSpaceDE w:val="false"/>
        <w:spacing w:lineRule="auto" w:line="240" w:before="0" w:after="0"/>
        <w:ind w:firstLine="709"/>
        <w:jc w:val="both"/>
        <w:rPr/>
      </w:pPr>
      <w:r>
        <w:rPr>
          <w:rFonts w:cs="Times New Roman" w:ascii="Times New Roman" w:hAnsi="Times New Roman"/>
          <w:sz w:val="28"/>
          <w:szCs w:val="28"/>
        </w:rPr>
        <w:t>Детальный анализ доходов по КОСГУ 130 «Доходы от оказания платных услуг» за 2010-2012 годы, показал, что данный вид доходов в основном образовался от поступлений, связанных с возвратом (компенсацией) затрат прошлых лет городского округа, поэтому данный показатель не может характеризовать реальное экономическое положение учреждения, и тем более не может являться показателем, характеризующим уменьшение собственных доходов городского округа и степень его зависимости от внешних бюджетных поступ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11 абзац 17, страница 12 абзац 1-3</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пунктом 45 Приказа Минфина Российской Федерации от 01.12.2010 № 157н «Инструкция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ами управления государственными внебюджетными фондами, государственных академических наук, государственных (муниципальных учреждений» единицей учета является инвентарный объект. Согласно пункта 41 вышеуказанного Приказа инвентарным объектом признается  объект со всеми приспособлениями и принадлежностями или отдельный конструктивно обособленный предмет, </w:t>
      </w:r>
      <w:r>
        <w:rPr>
          <w:rFonts w:cs="Times New Roman" w:ascii="Times New Roman" w:hAnsi="Times New Roman"/>
          <w:sz w:val="28"/>
          <w:szCs w:val="28"/>
          <w:u w:val="single"/>
        </w:rPr>
        <w:t>предназначенный для выполнения определенных самостоятельных функций</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структивные элементы предметов мебели не образуют инвентарный объект, и подлежит отражению на счете 0.106.01.000 «Вложения в основные средства». Следовательно, в форме 0503168 «Сведения о движении нефинансовых активов»  остаток отражен верно.</w:t>
      </w:r>
    </w:p>
    <w:p>
      <w:pPr>
        <w:pStyle w:val="Normal"/>
        <w:autoSpaceDE w:val="false"/>
        <w:spacing w:lineRule="auto" w:line="240" w:before="0" w:after="0"/>
        <w:ind w:firstLine="709"/>
        <w:jc w:val="both"/>
        <w:rPr/>
      </w:pPr>
      <w:r>
        <w:rPr>
          <w:rFonts w:cs="Times New Roman" w:ascii="Times New Roman" w:hAnsi="Times New Roman"/>
          <w:sz w:val="28"/>
          <w:szCs w:val="28"/>
        </w:rPr>
        <w:t xml:space="preserve">Вывод Контрольно-счетной палаты о том, что наличие конструктивных элементов мебели на конец отчетного периода образовали </w:t>
      </w:r>
      <w:r>
        <w:rPr>
          <w:rFonts w:cs="Times New Roman" w:ascii="Times New Roman" w:hAnsi="Times New Roman"/>
          <w:sz w:val="28"/>
          <w:szCs w:val="28"/>
          <w:u w:val="single"/>
        </w:rPr>
        <w:t>задолженность</w:t>
      </w:r>
      <w:r>
        <w:rPr>
          <w:rFonts w:cs="Times New Roman" w:ascii="Times New Roman" w:hAnsi="Times New Roman"/>
          <w:sz w:val="28"/>
          <w:szCs w:val="28"/>
        </w:rPr>
        <w:t xml:space="preserve"> по состоянию на 01.01.2013 года по сч.01061 (счета в бюджетном учете не существует) не поняте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12 абзац  4-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учтено, в 2013 году проведены исправительные проводки в соответствии с правилами ведения  бухгалтерского учета и земельные участки отражены на забалансовых счет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Заключение о результатах проведения внешней проверки бюджетной отчётности Управления по взаимодействию с субъектами малого и среднего предпринимательства администрации Петропавловск-Камчатского городского округа за 2012 год от 18.04.2013 № 01-13/321-03 (Приложение № 32 к письму КСП от 30.04.2013 № 01-13/353-КС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709"/>
        <w:jc w:val="both"/>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по взаимодействию с субъектами малого и среднего предпринимательства администрации Петропавловск-Камчатского городского округа</w:t>
      </w:r>
      <w:r>
        <w:rPr>
          <w:b w:val="false"/>
          <w:sz w:val="28"/>
          <w:szCs w:val="28"/>
        </w:rPr>
        <w:t xml:space="preserve"> </w:t>
      </w:r>
      <w:r>
        <w:rPr>
          <w:b w:val="false"/>
          <w:color w:val="000000"/>
          <w:sz w:val="28"/>
          <w:szCs w:val="28"/>
        </w:rPr>
        <w:t>(далее – Управление),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1</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чание учтено, на данный момент формы бюджетной отчетности за 2012 год, представленные в Департамент финансов,  подписаны сотрудником Управления, отвечающим за плановые (прогнозные) и аналитические показатели, отраженные в бюджетной отчетности. </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2 абзац 10-12, страница 3 абзац 1-2</w:t>
      </w:r>
    </w:p>
    <w:p>
      <w:pPr>
        <w:pStyle w:val="Normal"/>
        <w:tabs>
          <w:tab w:val="clear" w:pos="708"/>
          <w:tab w:val="left" w:pos="540" w:leader="none"/>
        </w:tabs>
        <w:spacing w:lineRule="auto" w:line="240" w:before="0" w:after="0"/>
        <w:ind w:firstLine="709"/>
        <w:jc w:val="both"/>
        <w:rPr/>
      </w:pPr>
      <w:r>
        <w:rPr>
          <w:rFonts w:cs="Times New Roman" w:ascii="Times New Roman" w:hAnsi="Times New Roman"/>
          <w:sz w:val="28"/>
          <w:szCs w:val="28"/>
        </w:rPr>
        <w:t>Форма 0503173 «Сведения об изменении остатков валюты баланса» представлена в новой редакции (приложение 1.10), изменения в форму 0503130  не требуются.</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3 абзац 7</w:t>
      </w:r>
    </w:p>
    <w:p>
      <w:pPr>
        <w:pStyle w:val="Heading2"/>
        <w:spacing w:before="0" w:after="0"/>
        <w:ind w:firstLine="709"/>
        <w:jc w:val="both"/>
        <w:rPr>
          <w:b w:val="false"/>
          <w:b w:val="false"/>
          <w:color w:val="000000"/>
          <w:sz w:val="28"/>
          <w:szCs w:val="28"/>
        </w:rPr>
      </w:pPr>
      <w:r>
        <w:rPr>
          <w:b w:val="false"/>
          <w:color w:val="000000"/>
          <w:sz w:val="28"/>
          <w:szCs w:val="28"/>
        </w:rPr>
        <w:t>Контрольно-счетной палатой отражены данные по кредиторской задолженности по состоянию на 01.01.2012 года и на 01.01.2013 года соответственно  75415,8 тыс. рублей и 10179,9 тыс. рублей, что не соответствует данным баланса (форма 0503160), ни каким-либо другим формам бюджетной отчетности Управления.</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5 абзац 4</w:t>
      </w:r>
    </w:p>
    <w:p>
      <w:pPr>
        <w:pStyle w:val="Heading2"/>
        <w:spacing w:before="0" w:after="0"/>
        <w:ind w:firstLine="709"/>
        <w:jc w:val="both"/>
        <w:rPr>
          <w:b w:val="false"/>
          <w:b w:val="false"/>
          <w:color w:val="000000"/>
          <w:sz w:val="28"/>
          <w:szCs w:val="28"/>
        </w:rPr>
      </w:pPr>
      <w:r>
        <w:rPr>
          <w:b w:val="false"/>
          <w:color w:val="000000"/>
          <w:sz w:val="28"/>
          <w:szCs w:val="28"/>
        </w:rPr>
        <w:t>Техническая ошибка устранена, графа 9  раздела «Доходы бюджета» формы 0503127 заполнена, откорректированная форма прилагается (приложение 1.10).</w:t>
      </w:r>
    </w:p>
    <w:p>
      <w:pPr>
        <w:pStyle w:val="Heading2"/>
        <w:spacing w:before="0" w:after="0"/>
        <w:ind w:firstLine="709"/>
        <w:jc w:val="both"/>
        <w:rPr>
          <w:b w:val="false"/>
          <w:b w:val="false"/>
          <w:color w:val="000000"/>
          <w:sz w:val="28"/>
          <w:szCs w:val="28"/>
        </w:rPr>
      </w:pPr>
      <w:r>
        <w:rPr>
          <w:b w:val="false"/>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Заключение по результатам проведения внешней проверки бюджетной отчётности Департамента градостроительства и земельных отношений Петропавловск-Камчатского городского округа от 18.04.2013 № 01-13/323-КСП (Приложение № 34 к письму КСП от 30.04.2013 № 01-13/353-КСП).</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before="0" w:after="0"/>
        <w:ind w:firstLine="709"/>
        <w:jc w:val="both"/>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Департамента градостроительства и земельных отношений Петропавловск-Камчатского городского округа</w:t>
      </w:r>
      <w:r>
        <w:rPr>
          <w:b w:val="false"/>
          <w:sz w:val="28"/>
          <w:szCs w:val="28"/>
        </w:rPr>
        <w:t xml:space="preserve">   </w:t>
      </w:r>
      <w:r>
        <w:rPr>
          <w:b w:val="false"/>
          <w:color w:val="000000"/>
          <w:sz w:val="28"/>
          <w:szCs w:val="28"/>
        </w:rPr>
        <w:t>(далее – ДГЗО),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4, страница 4 абзац 2</w:t>
      </w:r>
    </w:p>
    <w:p>
      <w:pPr>
        <w:pStyle w:val="Heading2"/>
        <w:spacing w:before="0" w:after="0"/>
        <w:ind w:firstLine="709"/>
        <w:jc w:val="both"/>
        <w:rPr>
          <w:b w:val="false"/>
          <w:b w:val="false"/>
          <w:color w:val="000000"/>
          <w:sz w:val="28"/>
          <w:szCs w:val="28"/>
        </w:rPr>
      </w:pPr>
      <w:r>
        <w:rPr>
          <w:b w:val="false"/>
          <w:color w:val="000000"/>
          <w:sz w:val="28"/>
          <w:szCs w:val="28"/>
        </w:rPr>
        <w:t>В форме 0503164 «Сведения об исполнении бюджета» исправлены технические ошибки: графа 5 строки 200, графа 7 строк 017,018. Откорректированная форма прилагается (приложение 1.11).</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3 абзац 1</w:t>
      </w:r>
    </w:p>
    <w:p>
      <w:pPr>
        <w:pStyle w:val="Heading2"/>
        <w:spacing w:before="0" w:after="0"/>
        <w:ind w:firstLine="709"/>
        <w:jc w:val="both"/>
        <w:rPr>
          <w:b w:val="false"/>
          <w:b w:val="false"/>
          <w:color w:val="000000"/>
          <w:sz w:val="28"/>
          <w:szCs w:val="28"/>
        </w:rPr>
      </w:pPr>
      <w:r>
        <w:rPr>
          <w:b w:val="false"/>
          <w:color w:val="000000"/>
          <w:sz w:val="28"/>
          <w:szCs w:val="28"/>
        </w:rPr>
        <w:t>Необходимо отметить, что в графе 1 таблицы 3 «Сведения об исполнении текстовых статей закона (решения) о бюджете» содержится ссылка на единственное Решение Городской Думы Петропавловск-Камчатского городского округа от 24.11.2011 № 435-нд «О бюджете Петропавловск-Камчатского городского округа на 2012 год и плановый период 2013-2014 годов». Замечание о том, что в данной таблице содержатся ссылки на Решение Городской Думы не относящиеся к бюджету городского округа на 2012 год, некорректно.</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6 абзац 6, страница 7 абзац 1-8</w:t>
      </w:r>
    </w:p>
    <w:p>
      <w:pPr>
        <w:pStyle w:val="Heading2"/>
        <w:spacing w:before="0" w:after="0"/>
        <w:ind w:firstLine="709"/>
        <w:jc w:val="both"/>
        <w:rPr/>
      </w:pPr>
      <w:r>
        <w:rPr>
          <w:b w:val="false"/>
          <w:color w:val="000000"/>
          <w:sz w:val="28"/>
          <w:szCs w:val="28"/>
        </w:rPr>
        <w:t xml:space="preserve">Следует отметить, что указанные в экспертном заключении дебиторская и кредиторская задолженности образовались по результатам текущей деятельности, и, следовательно, не являются просроченной или нереальной к взысканию задолженностью. В соответствии с Инструкцией 191н не подлежит обязательному отражению в текстовой части пояснительной записки (форма 0503160) информация о причинах изменения </w:t>
      </w:r>
      <w:r>
        <w:rPr>
          <w:b w:val="false"/>
          <w:color w:val="000000"/>
          <w:sz w:val="28"/>
          <w:szCs w:val="28"/>
          <w:u w:val="single"/>
        </w:rPr>
        <w:t>текущей</w:t>
      </w:r>
      <w:r>
        <w:rPr>
          <w:b w:val="false"/>
          <w:color w:val="000000"/>
          <w:sz w:val="28"/>
          <w:szCs w:val="28"/>
        </w:rPr>
        <w:t xml:space="preserve"> дебиторской и кредиторской задолженностей. </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8 абзац  9</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 часть пояснительной записки (форма 003160) дополнена информацией о поступивших и выбывших в 2012 году объектах основных средств, о техническом состоянии и эффективности использования основных средств, а также о своевременности поступления материальных запасов. Дополненная форма прилагается (приложение 1.11). Следует отметить, что информация о необходимости (целесообразности) получения основных средств в соответствии с Инструкцией 191н не является обязательной для отражения в пояснительной записке.</w:t>
      </w:r>
    </w:p>
    <w:p>
      <w:pPr>
        <w:pStyle w:val="Heading2"/>
        <w:spacing w:before="0" w:after="0"/>
        <w:ind w:firstLine="709"/>
        <w:rPr>
          <w:rFonts w:ascii="Times New Roman" w:hAnsi="Times New Roman" w:cs="Times New Roman"/>
          <w:sz w:val="28"/>
          <w:szCs w:val="28"/>
        </w:rPr>
      </w:pPr>
      <w:r>
        <w:rPr>
          <w:rFonts w:cs="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Заключение по результатам проведения внешней проверки бюджетной отчётности Комитета по управлению имуществом Петропавловск-Камчатского городского округа от 18.04.2013 № 01-13/322-КСП (Приложение № 33 к письму КСП от 30.04.2013 № 01-13/353-КСП).</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before="0" w:after="0"/>
        <w:ind w:firstLine="709"/>
        <w:jc w:val="both"/>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Комитета по управлению имуществом Петропавловск-Камчатского городского округа</w:t>
      </w:r>
      <w:r>
        <w:rPr>
          <w:b w:val="false"/>
          <w:sz w:val="28"/>
          <w:szCs w:val="28"/>
        </w:rPr>
        <w:t xml:space="preserve">   </w:t>
      </w:r>
      <w:r>
        <w:rPr>
          <w:b w:val="false"/>
          <w:color w:val="000000"/>
          <w:sz w:val="28"/>
          <w:szCs w:val="28"/>
        </w:rPr>
        <w:t>(далее – КУИ),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2</w:t>
      </w:r>
    </w:p>
    <w:p>
      <w:pPr>
        <w:pStyle w:val="Heading2"/>
        <w:spacing w:before="0" w:after="0"/>
        <w:ind w:firstLine="709"/>
        <w:jc w:val="both"/>
        <w:rPr>
          <w:b w:val="false"/>
          <w:b w:val="false"/>
          <w:color w:val="000000"/>
          <w:sz w:val="28"/>
          <w:szCs w:val="28"/>
        </w:rPr>
      </w:pPr>
      <w:r>
        <w:rPr>
          <w:b w:val="false"/>
          <w:color w:val="000000"/>
          <w:sz w:val="28"/>
          <w:szCs w:val="28"/>
        </w:rPr>
        <w:t xml:space="preserve">В соответствии с пунктом 8 Инструкции 191н информация о формах бюджетной отчетности, не имеющих числового значения показателей, отражается в текстовой части пояснительной записки (форма 0503160). В представленной отчетности все формы, не имеющие числовых значений, перечислены в пояснительной записке. </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6 абзац 10</w:t>
      </w:r>
    </w:p>
    <w:p>
      <w:pPr>
        <w:pStyle w:val="Heading2"/>
        <w:spacing w:before="0" w:after="0"/>
        <w:ind w:firstLine="709"/>
        <w:jc w:val="both"/>
        <w:rPr/>
      </w:pPr>
      <w:r>
        <w:rPr>
          <w:b w:val="false"/>
          <w:color w:val="000000"/>
          <w:sz w:val="28"/>
          <w:szCs w:val="28"/>
        </w:rPr>
        <w:t xml:space="preserve">Следует отметить, что указанные в экспертном заключении дебиторская и кредиторская задолженности образовались по результатам текущей деятельности, и, следовательно, не являются просроченной или нереальной к взысканию задолженностью. В соответствии с Инструкцией 191н не подлежит обязательному отражению в текстовой части пояснительной записки (форма 0503160) информация о причинах изменения </w:t>
      </w:r>
      <w:r>
        <w:rPr>
          <w:b w:val="false"/>
          <w:color w:val="000000"/>
          <w:sz w:val="28"/>
          <w:szCs w:val="28"/>
          <w:u w:val="single"/>
        </w:rPr>
        <w:t>текущей</w:t>
      </w:r>
      <w:r>
        <w:rPr>
          <w:b w:val="false"/>
          <w:color w:val="000000"/>
          <w:sz w:val="28"/>
          <w:szCs w:val="28"/>
        </w:rPr>
        <w:t xml:space="preserve"> дебиторской и кредиторской задолженностей. </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7 абзац 7</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 часть пояснительной записки (форма 003160) дополнена информацией о поступивших и выбывших в 2012 году объектах основных средств, о техническом состоянии и эффективности использования основных средств, а также о своевременности поступления материальных запасов. Дополненная форма прилагается (приложение 1.12). Следует отметить, что информация о необходимости (целесообразности) получения основных средств в соответствии с Инструкцией 191н не является обязательной для отражения в пояснительной записк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Заключение по результатам проведения внешней проверки бюджетной отчётности Управления экономики Петропавловск-Камчатского городского округа от 18.04.2013 № 01-13/331-КСП (Приложение № 42 к письму КСП от 30.04.2013 № 01-13/353-КСП).</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экономики Петропавловск-Камчатского городского округа (далее – Управление экономики),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1-2</w:t>
      </w:r>
    </w:p>
    <w:p>
      <w:pPr>
        <w:pStyle w:val="Normal"/>
        <w:tabs>
          <w:tab w:val="clear" w:pos="708"/>
          <w:tab w:val="left" w:pos="5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учтено, на данный момент формы бюджетной отчетности за 2012 год, представленные в Департамент финансов,  подписаны сотрудником, отвечающим за плановые (прогнозные) и аналитические показатели, отраженные в бюджетной отчетности Управления экономики. Все рекомендации, данные Контрольно-счетной палатой, будут учтены в дальнейшей практике составления пояснительной записки.</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3 абзац 1</w:t>
      </w:r>
    </w:p>
    <w:p>
      <w:pPr>
        <w:pStyle w:val="Heading2"/>
        <w:spacing w:before="0" w:after="0"/>
        <w:ind w:firstLine="709"/>
        <w:jc w:val="both"/>
        <w:rPr>
          <w:b w:val="false"/>
          <w:b w:val="false"/>
          <w:color w:val="000000"/>
          <w:sz w:val="28"/>
          <w:szCs w:val="28"/>
        </w:rPr>
      </w:pPr>
      <w:r>
        <w:rPr>
          <w:b w:val="false"/>
          <w:color w:val="000000"/>
          <w:sz w:val="28"/>
          <w:szCs w:val="28"/>
        </w:rPr>
        <w:t>Техническая ошибка устранена, графа 9  раздела «Доходы бюджета» формы 0503127 заполнена, откорректированная форма прилагается (приложение 1.13).</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3 абзац 3, страница 4 абзац 9-10, страница 5 абзац 1-3</w:t>
      </w:r>
    </w:p>
    <w:p>
      <w:pPr>
        <w:pStyle w:val="Heading2"/>
        <w:spacing w:before="0" w:after="0"/>
        <w:ind w:firstLine="709"/>
        <w:jc w:val="both"/>
        <w:rPr>
          <w:b w:val="false"/>
          <w:b w:val="false"/>
          <w:color w:val="000000"/>
          <w:sz w:val="28"/>
          <w:szCs w:val="28"/>
        </w:rPr>
      </w:pPr>
      <w:r>
        <w:rPr>
          <w:b w:val="false"/>
          <w:color w:val="000000"/>
          <w:sz w:val="28"/>
          <w:szCs w:val="28"/>
        </w:rPr>
        <w:t xml:space="preserve">В текстовой части пояснительной записки (форма 0503160) устранена опечатка  в описании объема предоставленных субсидий. </w:t>
      </w:r>
    </w:p>
    <w:p>
      <w:pPr>
        <w:pStyle w:val="Heading2"/>
        <w:spacing w:before="0" w:after="0"/>
        <w:ind w:firstLine="709"/>
        <w:jc w:val="both"/>
        <w:rPr>
          <w:b w:val="false"/>
          <w:b w:val="false"/>
          <w:color w:val="000000"/>
          <w:sz w:val="28"/>
          <w:szCs w:val="28"/>
        </w:rPr>
      </w:pPr>
      <w:r>
        <w:rPr>
          <w:b w:val="false"/>
          <w:color w:val="000000"/>
          <w:sz w:val="28"/>
          <w:szCs w:val="28"/>
        </w:rPr>
        <w:t>Добавлена информация о закреплении на праве оперативного управления за Управлением экономики акций с указанием документа, на основании которого акции приняты к учету. Также раскрыта информация о перечисленных дивидендах в бюджет городского округа. Исправленная и дополненная форма 0503160 прилагается  (приложение 1.13).</w:t>
      </w:r>
    </w:p>
    <w:p>
      <w:pPr>
        <w:pStyle w:val="Heading2"/>
        <w:spacing w:before="0" w:after="0"/>
        <w:ind w:firstLine="709"/>
        <w:jc w:val="both"/>
        <w:rPr/>
      </w:pPr>
      <w:r>
        <w:rPr>
          <w:b w:val="false"/>
          <w:color w:val="000000"/>
          <w:sz w:val="28"/>
          <w:szCs w:val="28"/>
        </w:rPr>
        <w:t>Следует отметить, что в 2011 году администрирование доходов от дивидендов по акциям осуществлялось Комитетом по управлению имуществом Петропавловск-Камчатского городского округа, что отмечено в экспертном заключении. На основании вышеизложенного Управление экономики не имеет возможности провести анализ изменения сумм поступивших дивидендов в динамике за 2 года и выявить причины сокращения данных поступлений.</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5 абзац 6-9</w:t>
      </w:r>
    </w:p>
    <w:p>
      <w:pPr>
        <w:pStyle w:val="Heading2"/>
        <w:spacing w:before="0" w:after="0"/>
        <w:ind w:firstLine="709"/>
        <w:jc w:val="both"/>
        <w:rPr>
          <w:b w:val="false"/>
          <w:b w:val="false"/>
          <w:color w:val="000000"/>
          <w:sz w:val="28"/>
          <w:szCs w:val="28"/>
        </w:rPr>
      </w:pPr>
      <w:r>
        <w:rPr>
          <w:b w:val="false"/>
          <w:color w:val="000000"/>
          <w:sz w:val="28"/>
          <w:szCs w:val="28"/>
        </w:rPr>
        <w:t>Как следует из пояснений Управления экономики задолженность по счету 1.205.81.000 «Расчеты с плательщиками прочих доходов» в сумме              (-)4838,27 рублей образовалась в 2011 году, в 2012 году начислены доходы  в сумме 4838,27 рублей следующей проводкой: дебет счета 1.205.81.560 – кредит счета 1.401.30.180. На основании сделанной некорректной проводки обороты по данному начислению не отразились в форме 0503121 «Отчет о финансовых результатах деятельности».</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6 абзац 5-6</w:t>
      </w:r>
    </w:p>
    <w:p>
      <w:pPr>
        <w:pStyle w:val="Heading2"/>
        <w:spacing w:before="0" w:after="0"/>
        <w:ind w:firstLine="709"/>
        <w:jc w:val="both"/>
        <w:rPr>
          <w:b w:val="false"/>
          <w:b w:val="false"/>
          <w:color w:val="000000"/>
          <w:sz w:val="28"/>
          <w:szCs w:val="28"/>
        </w:rPr>
      </w:pPr>
      <w:r>
        <w:rPr>
          <w:b w:val="false"/>
          <w:color w:val="000000"/>
          <w:sz w:val="28"/>
          <w:szCs w:val="28"/>
        </w:rPr>
        <w:t>Исправлена техническая ошибка в текстовой части пояснительной записки при описании фактических показателей исполнения муниципального задания по МАУ «Расчетно-кассовый центр по жилищно-коммунальному хозяйству г. Петропавловска-Камчатского». Скорректированная форма прилагается  (приложение 1.13).</w:t>
      </w:r>
    </w:p>
    <w:p>
      <w:pPr>
        <w:pStyle w:val="Heading2"/>
        <w:spacing w:before="0" w:after="0"/>
        <w:ind w:firstLine="709"/>
        <w:jc w:val="both"/>
        <w:rPr>
          <w:b w:val="false"/>
          <w:b w:val="false"/>
          <w:color w:val="000000"/>
          <w:sz w:val="28"/>
          <w:szCs w:val="28"/>
        </w:rPr>
      </w:pPr>
      <w:r>
        <w:rPr>
          <w:b w:val="false"/>
          <w:color w:val="000000"/>
          <w:sz w:val="28"/>
          <w:szCs w:val="28"/>
        </w:rPr>
        <w:t>Исполнение муниципального задания по услуге «Меры социальной муниципальной поддержки» составило 116880 условных единиц, норматив затрат на 1 условную единицу услуги – 74,01 рубля. Необходимо отметить, что при использовании расчетного метода, общая сумма затрат должна составить 8650,3 тыс. рублей, а не 8660,8 тыс. рублей, как указано в экспертном заключении.</w:t>
      </w:r>
    </w:p>
    <w:p>
      <w:pPr>
        <w:pStyle w:val="Style21"/>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Заключение по результатам проведения внешней проверки бюджетной отчётности Инспекции государственного технического надзора Камчатского края за 2012 год от 18.04.2013 № 01-13/293-01 (Приложение № 4 к письму КСП от 30.04.2013 № 01-13/353-КСП).</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Инспекции государственного технического надзора Камчатского края,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2, страница 3 абзац 11</w:t>
      </w:r>
    </w:p>
    <w:p>
      <w:pPr>
        <w:pStyle w:val="Heading2"/>
        <w:spacing w:before="0" w:after="0"/>
        <w:ind w:firstLine="709"/>
        <w:jc w:val="both"/>
        <w:rPr>
          <w:b w:val="false"/>
          <w:b w:val="false"/>
          <w:color w:val="000000"/>
          <w:sz w:val="28"/>
          <w:szCs w:val="28"/>
        </w:rPr>
      </w:pPr>
      <w:r>
        <w:rPr>
          <w:b w:val="false"/>
          <w:color w:val="000000"/>
          <w:sz w:val="28"/>
          <w:szCs w:val="28"/>
        </w:rPr>
        <w:t xml:space="preserve">В соответствии с пунктом 8 Инструкции 191н информация о формах бюджетной отчетности, не имеющих числового значения показателей, отражается в текстовой части пояснительной записки (форма 0503160). В представленной отчетности Инспекции государственного технического надзора Камчатского края формы, не имеющие числовых значений, перечислены в пояснительной записке в полном объеме. </w:t>
      </w:r>
    </w:p>
    <w:p>
      <w:pPr>
        <w:pStyle w:val="Heading2"/>
        <w:spacing w:before="0" w:after="0"/>
        <w:ind w:firstLine="709"/>
        <w:jc w:val="both"/>
        <w:rPr>
          <w:b w:val="false"/>
          <w:b w:val="false"/>
          <w:color w:val="000000"/>
          <w:sz w:val="28"/>
          <w:szCs w:val="28"/>
        </w:rPr>
      </w:pPr>
      <w:r>
        <w:rPr>
          <w:b w:val="false"/>
          <w:color w:val="000000"/>
          <w:sz w:val="28"/>
          <w:szCs w:val="28"/>
        </w:rPr>
        <w:t>Заключение Контрольно-счетной палаты о нарушении пункта 8 Инструкции 191н некорректно.</w:t>
      </w:r>
    </w:p>
    <w:p>
      <w:pPr>
        <w:pStyle w:val="Heading2"/>
        <w:spacing w:before="0" w:after="0"/>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16. Заключение по результатам проведения внешней проверки бюджетной отчётности Управления Федеральной налоговой службы по Камчатскому краю за 2012 год от 18.04.2013 № 01-13/304-01 (Приложение № 15 к письму КСП от 30.04.2013 № 01-13/353-КСП).</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Федеральной налоговой службы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риказу ФНС от 15.08.2012 № НД-7-1/560@ разбивка федеральных налогов по муниципальным образованиям не предусмотрена, в этой связи техническая возможность представить бюджетную отчетность по поступившим в бюджет городского округа доходам отсутству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7. Заключение по результатам проведения внешней проверки бюджетной отчётности   Министерства здравоохранения Камчатского края за 2012 год от 18.04.2013 № 01-13/332-01 (Приложение № 43 к письму КСП от 30.04.2013 № 01-13/353-КСП).</w:t>
      </w:r>
    </w:p>
    <w:p>
      <w:pPr>
        <w:pStyle w:val="Heading2"/>
        <w:spacing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Министерства здравоохранения Камчатского края,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3, страница 4 абзац 1</w:t>
      </w:r>
    </w:p>
    <w:p>
      <w:pPr>
        <w:pStyle w:val="Heading2"/>
        <w:spacing w:before="0" w:after="0"/>
        <w:ind w:firstLine="709"/>
        <w:jc w:val="both"/>
        <w:rPr>
          <w:b w:val="false"/>
          <w:b w:val="false"/>
          <w:color w:val="000000"/>
          <w:sz w:val="28"/>
          <w:szCs w:val="28"/>
        </w:rPr>
      </w:pPr>
      <w:r>
        <w:rPr>
          <w:b w:val="false"/>
          <w:color w:val="000000"/>
          <w:sz w:val="28"/>
          <w:szCs w:val="28"/>
        </w:rPr>
        <w:t>В текстовой части пояснительной записки (форма 0503160) дополнен перечень форм, не имеющих числовых значений. Форма прилагается (приложение  1.14).</w:t>
      </w:r>
    </w:p>
    <w:p>
      <w:pPr>
        <w:pStyle w:val="Heading2"/>
        <w:spacing w:before="0" w:after="0"/>
        <w:rPr>
          <w:b w:val="false"/>
          <w:b w:val="false"/>
          <w:color w:val="000000"/>
          <w:sz w:val="28"/>
          <w:szCs w:val="28"/>
        </w:rPr>
      </w:pPr>
      <w:r>
        <w:rPr>
          <w:b w:val="false"/>
          <w:color w:val="000000"/>
          <w:sz w:val="28"/>
          <w:szCs w:val="28"/>
        </w:rPr>
      </w:r>
    </w:p>
    <w:p>
      <w:pPr>
        <w:pStyle w:val="Heading2"/>
        <w:spacing w:before="0" w:after="0"/>
        <w:ind w:firstLine="709"/>
        <w:jc w:val="both"/>
        <w:rPr/>
      </w:pPr>
      <w:r>
        <w:rPr>
          <w:sz w:val="28"/>
          <w:szCs w:val="28"/>
        </w:rPr>
        <w:t xml:space="preserve">18. </w:t>
      </w:r>
      <w:r>
        <w:rPr>
          <w:color w:val="000000"/>
          <w:sz w:val="28"/>
          <w:szCs w:val="28"/>
        </w:rPr>
        <w:t>Заключение по результатам проведения внешней проверки бюджетной отчётности Управления Министерства внутренних дел Российской Федерации по Камчатскому краю за 2012 год от 18.04.2013 № 01-13/303-01 (Приложение № 14 к письму КСП от 30.04.2013 № 01-13/353-КСП).</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Министерства внутренних дел Российской Федерации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 xml:space="preserve"> </w:t>
      </w:r>
      <w:r>
        <w:rPr>
          <w:color w:val="000000"/>
          <w:sz w:val="28"/>
          <w:szCs w:val="28"/>
        </w:rPr>
        <w:t>Страница 3 абзац 13, страница 4 абзац 5</w:t>
      </w:r>
    </w:p>
    <w:p>
      <w:pPr>
        <w:pStyle w:val="Heading2"/>
        <w:spacing w:before="0" w:after="0"/>
        <w:ind w:firstLine="709"/>
        <w:jc w:val="both"/>
        <w:rPr/>
      </w:pPr>
      <w:r>
        <w:rPr>
          <w:b w:val="false"/>
          <w:color w:val="000000"/>
          <w:sz w:val="28"/>
          <w:szCs w:val="28"/>
        </w:rPr>
        <w:t>В форме 0503164 «Сведения об исполнении бюджета» исправлена техническая ошибка по утвержденным бюджетным назначениям по КБК 18811621040046000, данная форма приведена в соответствие с формой 0503127. Скорректированная форма прилагается (приложение 1.15).</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color w:val="000000"/>
          <w:sz w:val="28"/>
          <w:szCs w:val="28"/>
        </w:rPr>
        <w:t>19</w:t>
      </w:r>
      <w:r>
        <w:rPr>
          <w:sz w:val="28"/>
          <w:szCs w:val="28"/>
        </w:rPr>
        <w:t xml:space="preserve">. </w:t>
      </w:r>
      <w:r>
        <w:rPr>
          <w:color w:val="000000"/>
          <w:sz w:val="28"/>
          <w:szCs w:val="28"/>
        </w:rPr>
        <w:t>Заключение по результатам проведения внешней проверки бюджетной отчётности Главного управления МЧС России по Камчатскому краю за 2012 год от 18.04.2013 № 01-13/305-01 (Приложение № 16 к письму КСП от 30.04.2013 № 01-13/353-КСП).</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Главного управления МЧС России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2, страница 4 абзац 1</w:t>
      </w:r>
    </w:p>
    <w:p>
      <w:pPr>
        <w:pStyle w:val="Heading2"/>
        <w:spacing w:before="0" w:after="0"/>
        <w:ind w:firstLine="709"/>
        <w:jc w:val="both"/>
        <w:rPr>
          <w:b w:val="false"/>
          <w:b w:val="false"/>
          <w:color w:val="000000"/>
          <w:sz w:val="28"/>
          <w:szCs w:val="28"/>
        </w:rPr>
      </w:pPr>
      <w:r>
        <w:rPr>
          <w:b w:val="false"/>
          <w:color w:val="000000"/>
          <w:sz w:val="28"/>
          <w:szCs w:val="28"/>
        </w:rPr>
        <w:t>В текстовой части пояснительной записки (форма 0503160) дополнен перечень форм, не имеющих числовых значений. Форма прилагается (приложение  1.16).</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sz w:val="28"/>
          <w:szCs w:val="28"/>
        </w:rPr>
        <w:t xml:space="preserve">20. </w:t>
      </w:r>
      <w:r>
        <w:rPr>
          <w:color w:val="000000"/>
          <w:sz w:val="28"/>
          <w:szCs w:val="28"/>
        </w:rPr>
        <w:t>Заключение по результатам проведения внешней проверки бюджетной отчётности</w:t>
      </w:r>
      <w:r>
        <w:rPr>
          <w:b w:val="false"/>
          <w:sz w:val="28"/>
          <w:szCs w:val="28"/>
        </w:rPr>
        <w:t xml:space="preserve"> </w:t>
      </w:r>
      <w:r>
        <w:rPr>
          <w:color w:val="000000"/>
          <w:sz w:val="28"/>
          <w:szCs w:val="28"/>
        </w:rPr>
        <w:t>Прокуратуры Камчатского края за 2012 год от 18.04.2013 № 01-13/297-01 (Приложение № 8 к письму КСП от 30.04.2013 № 01-13/353-КСП).</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Прокуратуры Камчатского края,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2, страница 3 абзац 12</w:t>
      </w:r>
    </w:p>
    <w:p>
      <w:pPr>
        <w:pStyle w:val="Heading2"/>
        <w:spacing w:before="0" w:after="0"/>
        <w:ind w:firstLine="709"/>
        <w:jc w:val="both"/>
        <w:rPr>
          <w:b w:val="false"/>
          <w:b w:val="false"/>
          <w:color w:val="000000"/>
          <w:sz w:val="28"/>
          <w:szCs w:val="28"/>
        </w:rPr>
      </w:pPr>
      <w:r>
        <w:rPr>
          <w:b w:val="false"/>
          <w:color w:val="000000"/>
          <w:sz w:val="28"/>
          <w:szCs w:val="28"/>
        </w:rPr>
        <w:t xml:space="preserve">В соответствии с пунктом 8 Инструкции 191н информация о формах бюджетной отчетности, не имеющих числового значения показателей, отражается в текстовой части пояснительной записки (форма 0503160). В представленной отчетности Прокуратуры Камчатского края формы, не имеющие числовых значений, перечислены в пояснительной записке в полном объеме. </w:t>
      </w:r>
    </w:p>
    <w:p>
      <w:pPr>
        <w:pStyle w:val="Heading2"/>
        <w:spacing w:before="0" w:after="0"/>
        <w:ind w:firstLine="709"/>
        <w:jc w:val="both"/>
        <w:rPr>
          <w:b w:val="false"/>
          <w:b w:val="false"/>
          <w:color w:val="000000"/>
          <w:sz w:val="28"/>
          <w:szCs w:val="28"/>
        </w:rPr>
      </w:pPr>
      <w:r>
        <w:rPr>
          <w:b w:val="false"/>
          <w:color w:val="000000"/>
          <w:sz w:val="28"/>
          <w:szCs w:val="28"/>
        </w:rPr>
        <w:t>Заключение Контрольно-счетной палаты о нарушении пункта 8 Инструкции 191н некорректно.</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21. Заключение по результатам проведения внешней проверки бюджетной отчётности Управления Федеральной службы по ветеринарному и фитосанитарному надзору по Камчатскому краю и Чукотскому автономному округу за 2012 год от 18.04.2013 № 01-13/313-01 (Приложение № 24 к письму КСП от 30.04.2013 № 01-13/353-КСП).</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Федеральной службы по ветеринарному и фитосанитарному надзору по Камчатскому краю и Чукотскому автономному округу,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 xml:space="preserve"> </w:t>
      </w:r>
      <w:r>
        <w:rPr>
          <w:color w:val="000000"/>
          <w:sz w:val="28"/>
          <w:szCs w:val="28"/>
        </w:rPr>
        <w:t>Страница  4 абзац 4</w:t>
      </w:r>
    </w:p>
    <w:p>
      <w:pPr>
        <w:pStyle w:val="Heading2"/>
        <w:spacing w:before="0" w:after="0"/>
        <w:ind w:firstLine="709"/>
        <w:jc w:val="both"/>
        <w:rPr>
          <w:b w:val="false"/>
          <w:b w:val="false"/>
          <w:color w:val="000000"/>
          <w:sz w:val="28"/>
          <w:szCs w:val="28"/>
        </w:rPr>
      </w:pPr>
      <w:r>
        <w:rPr>
          <w:b w:val="false"/>
          <w:color w:val="000000"/>
          <w:sz w:val="28"/>
          <w:szCs w:val="28"/>
        </w:rPr>
        <w:t>В текстовой части пояснительной записки (форма 003160) добавлена информация о принимаемых мерах по снижению имеющейся дебиторской задолженности, форма прилагается (приложение 1.17).</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sz w:val="28"/>
          <w:szCs w:val="28"/>
        </w:rPr>
        <w:t xml:space="preserve">22. </w:t>
      </w:r>
      <w:r>
        <w:rPr>
          <w:color w:val="000000"/>
          <w:sz w:val="28"/>
          <w:szCs w:val="28"/>
        </w:rPr>
        <w:t>Заключение по результатам проведения внешней проверки бюджетной отчётности   Территориального органа Федеральной службы государственной статистики по Камчатскому краю за 2012 год от 18.04.2013 № 01-13/307-01 (Приложение № 18 к письму КСП от 30.04.2013 № 01-13/353-КСП).</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Территориального органа Федеральной службы государственной статистики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5, страница 3 абзац 13</w:t>
      </w:r>
    </w:p>
    <w:p>
      <w:pPr>
        <w:pStyle w:val="Heading2"/>
        <w:spacing w:before="0" w:after="0"/>
        <w:ind w:firstLine="709"/>
        <w:jc w:val="both"/>
        <w:rPr>
          <w:b w:val="false"/>
          <w:b w:val="false"/>
          <w:color w:val="000000"/>
          <w:sz w:val="28"/>
          <w:szCs w:val="28"/>
        </w:rPr>
      </w:pPr>
      <w:r>
        <w:rPr>
          <w:b w:val="false"/>
          <w:color w:val="000000"/>
          <w:sz w:val="28"/>
          <w:szCs w:val="28"/>
        </w:rPr>
        <w:t>В текстовой части пояснительной записки (форма 003160) добавлена информация об основных направлениях деятельности, а также представлена таблица 1 к пояснительной записке. Формы прилагаются (приложение 1.18).</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sz w:val="28"/>
          <w:szCs w:val="28"/>
        </w:rPr>
        <w:t>23.</w:t>
      </w:r>
      <w:r>
        <w:rPr>
          <w:b w:val="false"/>
          <w:sz w:val="28"/>
          <w:szCs w:val="28"/>
        </w:rPr>
        <w:t xml:space="preserve"> </w:t>
      </w:r>
      <w:r>
        <w:rPr>
          <w:color w:val="000000"/>
          <w:sz w:val="28"/>
          <w:szCs w:val="28"/>
        </w:rPr>
        <w:t>Заключение по результатам</w:t>
      </w:r>
      <w:r>
        <w:rPr>
          <w:sz w:val="28"/>
          <w:szCs w:val="28"/>
        </w:rPr>
        <w:t xml:space="preserve"> </w:t>
      </w:r>
      <w:r>
        <w:rPr>
          <w:color w:val="000000"/>
          <w:sz w:val="28"/>
          <w:szCs w:val="28"/>
        </w:rPr>
        <w:t>проведения внешней проверки бюджетной отчётности Северо-Восточного территориального Управления федерального агентства по рыболовству за 2012 год от 18.04.2013 № 01-13/312-01 (Приложение № 23 к письму КСП от 30.04.2013 № 01-13/353-КСП).</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Северо-Восточного территориального Управления федерального агентства по рыболовству,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2, страница 3 абзац 13</w:t>
      </w:r>
    </w:p>
    <w:p>
      <w:pPr>
        <w:pStyle w:val="Heading2"/>
        <w:spacing w:before="0" w:after="0"/>
        <w:ind w:firstLine="709"/>
        <w:jc w:val="both"/>
        <w:rPr>
          <w:b w:val="false"/>
          <w:b w:val="false"/>
          <w:color w:val="000000"/>
          <w:sz w:val="28"/>
          <w:szCs w:val="28"/>
        </w:rPr>
      </w:pPr>
      <w:r>
        <w:rPr>
          <w:b w:val="false"/>
          <w:color w:val="000000"/>
          <w:sz w:val="28"/>
          <w:szCs w:val="28"/>
        </w:rPr>
        <w:t>В текстовой части пояснительной записки (форма 0503160) дополнен перечень форм, не имеющих числовых значений. Форма прилагается (приложение  1.19).</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sz w:val="28"/>
          <w:szCs w:val="28"/>
        </w:rPr>
        <w:t xml:space="preserve">24. </w:t>
      </w:r>
      <w:r>
        <w:rPr>
          <w:color w:val="000000"/>
          <w:sz w:val="28"/>
          <w:szCs w:val="28"/>
        </w:rPr>
        <w:t>Заключение по результатам</w:t>
      </w:r>
      <w:r>
        <w:rPr>
          <w:sz w:val="28"/>
          <w:szCs w:val="28"/>
        </w:rPr>
        <w:t xml:space="preserve"> </w:t>
      </w:r>
      <w:r>
        <w:rPr>
          <w:color w:val="000000"/>
          <w:sz w:val="28"/>
          <w:szCs w:val="28"/>
        </w:rPr>
        <w:t>проведения внешней проверки бюджетной отчётности Управления антимонопольной службы по Камчатскому краю за 2012 год от 18.04.2013 № 01-13/306-01 (Приложение № 17 к письму КСП от 30.04.2013 № 01-13/353-КСП).</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антимонопольной службы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2, страница 3 абзац 13</w:t>
      </w:r>
    </w:p>
    <w:p>
      <w:pPr>
        <w:pStyle w:val="Heading2"/>
        <w:spacing w:before="0" w:after="0"/>
        <w:ind w:firstLine="709"/>
        <w:jc w:val="both"/>
        <w:rPr>
          <w:b w:val="false"/>
          <w:b w:val="false"/>
          <w:color w:val="000000"/>
          <w:sz w:val="28"/>
          <w:szCs w:val="28"/>
        </w:rPr>
      </w:pPr>
      <w:r>
        <w:rPr>
          <w:b w:val="false"/>
          <w:color w:val="000000"/>
          <w:sz w:val="28"/>
          <w:szCs w:val="28"/>
        </w:rPr>
        <w:t xml:space="preserve">В соответствии с пунктом 8 Инструкции 191н информация о формах бюджетной отчетности, не имеющих числового значения показателей, отражается в текстовой части пояснительной записки (форма 0503160). В представленной отчетности формы, не имеющие числовых значений, перечислены в пояснительной записке в полном объеме. </w:t>
      </w:r>
    </w:p>
    <w:p>
      <w:pPr>
        <w:pStyle w:val="Heading2"/>
        <w:spacing w:before="0" w:after="0"/>
        <w:ind w:firstLine="709"/>
        <w:jc w:val="both"/>
        <w:rPr>
          <w:b w:val="false"/>
          <w:b w:val="false"/>
          <w:color w:val="000000"/>
          <w:sz w:val="28"/>
          <w:szCs w:val="28"/>
        </w:rPr>
      </w:pPr>
      <w:r>
        <w:rPr>
          <w:b w:val="false"/>
          <w:color w:val="000000"/>
          <w:sz w:val="28"/>
          <w:szCs w:val="28"/>
        </w:rPr>
        <w:t>Заключение Контрольно-счетной палаты о нарушении пункта 8 Инструкции 191н некорректно.</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color w:val="000000"/>
          <w:sz w:val="28"/>
          <w:szCs w:val="28"/>
        </w:rPr>
        <w:t>25</w:t>
      </w:r>
      <w:r>
        <w:rPr>
          <w:sz w:val="28"/>
          <w:szCs w:val="28"/>
        </w:rPr>
        <w:t>.</w:t>
      </w:r>
      <w:r>
        <w:rPr>
          <w:b w:val="false"/>
          <w:sz w:val="28"/>
          <w:szCs w:val="28"/>
        </w:rPr>
        <w:t xml:space="preserve"> </w:t>
      </w:r>
      <w:r>
        <w:rPr>
          <w:color w:val="000000"/>
          <w:sz w:val="28"/>
          <w:szCs w:val="28"/>
        </w:rPr>
        <w:t>Заключение по результатам проведения внешней проверки бюджетной отчётности   Территориального органа Федеральной службы по надзору в сфере здравоохранения по Камчатскому краю за 2012 год от 18.04.2013 № 01-13/314-01 (Приложение № 25 к письму КСП от 30.04.2013 № 01-13/353-КСП).</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Территориального органа Федеральной службы по надзору в сфере здравоохранения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6, страница 4 абзац 2</w:t>
      </w:r>
    </w:p>
    <w:p>
      <w:pPr>
        <w:pStyle w:val="Heading2"/>
        <w:spacing w:before="0" w:after="0"/>
        <w:ind w:firstLine="709"/>
        <w:jc w:val="both"/>
        <w:rPr>
          <w:b w:val="false"/>
          <w:b w:val="false"/>
          <w:color w:val="000000"/>
          <w:sz w:val="28"/>
          <w:szCs w:val="28"/>
        </w:rPr>
      </w:pPr>
      <w:r>
        <w:rPr>
          <w:b w:val="false"/>
          <w:color w:val="000000"/>
          <w:sz w:val="28"/>
          <w:szCs w:val="28"/>
        </w:rPr>
        <w:t xml:space="preserve">Текстовая часть пояснительной записки (форма 0503160) дополнена информацией о переименовании Территориального органа Федеральной службы по надзору в сфере здравоохранения и социального развития по Камчатского края в Территориального органа Федеральной службы по надзору в сфере здравоохранения по Камчатскому краю. Дополненная форма прилагается (приложение 1.20). </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sz w:val="28"/>
          <w:szCs w:val="28"/>
        </w:rPr>
        <w:t>26.</w:t>
      </w:r>
      <w:r>
        <w:rPr>
          <w:b w:val="false"/>
          <w:sz w:val="28"/>
          <w:szCs w:val="28"/>
        </w:rPr>
        <w:t xml:space="preserve"> </w:t>
      </w:r>
      <w:r>
        <w:rPr>
          <w:color w:val="000000"/>
          <w:sz w:val="28"/>
          <w:szCs w:val="28"/>
        </w:rPr>
        <w:t>Заключение по результатам проведения внешней проверки бюджетной отчётности   Управления Федеральной службы по надзору в сфере защиты  прав потребителей и благополучия человека по Камчатскому краю за 2012 год от 18.04.2013 № 01-13/309-01 (Приложение № 20 к письму КСП от 30.04.2013 № 01-13/353-КСП).</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Федеральной службы по надзору в сфере защиты  прав потребителей и благополучия человека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3, страница 3 абзац 13</w:t>
      </w:r>
    </w:p>
    <w:p>
      <w:pPr>
        <w:pStyle w:val="Heading2"/>
        <w:spacing w:before="0" w:after="0"/>
        <w:ind w:firstLine="709"/>
        <w:jc w:val="both"/>
        <w:rPr>
          <w:b w:val="false"/>
          <w:b w:val="false"/>
          <w:color w:val="000000"/>
          <w:sz w:val="28"/>
          <w:szCs w:val="28"/>
        </w:rPr>
      </w:pPr>
      <w:r>
        <w:rPr>
          <w:b w:val="false"/>
          <w:color w:val="000000"/>
          <w:sz w:val="28"/>
          <w:szCs w:val="28"/>
        </w:rPr>
        <w:t>В текстовой части пояснительной записки (форма 0503160) дополнен перечень форм, не имеющих числовых значений. Форма прилагается (приложение  1.21).</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27. Заключение по результатам проведения внешней проверки бюджетной отчётности Управления Федеральной службы по надзору в сфере природопользования по Камчатскому краю за 2012 год от 18.04.2013 № 01-13/314-01 (Приложение № 25 к письму КСП от 30.04.2013 № 01-13/353-КСП).</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Федеральной службы по надзору в сфере природопользования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3</w:t>
      </w:r>
    </w:p>
    <w:p>
      <w:pPr>
        <w:pStyle w:val="Heading2"/>
        <w:spacing w:before="0" w:after="0"/>
        <w:ind w:firstLine="709"/>
        <w:jc w:val="both"/>
        <w:rPr/>
      </w:pPr>
      <w:r>
        <w:rPr>
          <w:b w:val="false"/>
          <w:color w:val="000000"/>
          <w:sz w:val="28"/>
          <w:szCs w:val="28"/>
        </w:rPr>
        <w:t xml:space="preserve">В соответствии с пунктом 8 Инструкции 191н информация о формах бюджетной отчетности, не имеющих числового значения показателей, отражается в текстовой части пояснительной записки (форма 0503160). В представленной отчетности формы, не имеющие числовых значений, перечислены в пояснительной записке в </w:t>
      </w:r>
      <w:r>
        <w:rPr>
          <w:b w:val="false"/>
          <w:color w:val="000000"/>
          <w:sz w:val="28"/>
          <w:szCs w:val="28"/>
          <w:u w:val="single"/>
        </w:rPr>
        <w:t>полном</w:t>
      </w:r>
      <w:r>
        <w:rPr>
          <w:b w:val="false"/>
          <w:color w:val="000000"/>
          <w:sz w:val="28"/>
          <w:szCs w:val="28"/>
        </w:rPr>
        <w:t xml:space="preserve"> объеме. </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pPr>
      <w:r>
        <w:rPr>
          <w:sz w:val="28"/>
          <w:szCs w:val="28"/>
        </w:rPr>
        <w:t xml:space="preserve">28. </w:t>
      </w:r>
      <w:r>
        <w:rPr>
          <w:color w:val="000000"/>
          <w:sz w:val="28"/>
          <w:szCs w:val="28"/>
        </w:rPr>
        <w:t>Заключение по результатам</w:t>
      </w:r>
      <w:r>
        <w:rPr>
          <w:sz w:val="28"/>
          <w:szCs w:val="28"/>
        </w:rPr>
        <w:t xml:space="preserve"> </w:t>
      </w:r>
      <w:r>
        <w:rPr>
          <w:color w:val="000000"/>
          <w:sz w:val="28"/>
          <w:szCs w:val="28"/>
        </w:rPr>
        <w:t>проведения внешней проверки бюджетной отчётности Управления федеральной миграционной службы России по Камчатскому краю за 2012 год от 18.04.2013 № 01-13/301-01 (Приложение № 12 к письму КСП от 30.04.2013 № 01-13/353-КСП).</w:t>
      </w:r>
    </w:p>
    <w:p>
      <w:pPr>
        <w:pStyle w:val="Heading2"/>
        <w:spacing w:before="0" w:after="0"/>
        <w:ind w:firstLine="709"/>
        <w:jc w:val="both"/>
        <w:rPr>
          <w:color w:val="000000"/>
          <w:sz w:val="28"/>
          <w:szCs w:val="28"/>
        </w:rPr>
      </w:pPr>
      <w:r>
        <w:rPr>
          <w:color w:val="000000"/>
          <w:sz w:val="28"/>
          <w:szCs w:val="28"/>
        </w:rPr>
      </w:r>
    </w:p>
    <w:p>
      <w:pPr>
        <w:pStyle w:val="Heading2"/>
        <w:spacing w:before="0" w:after="0"/>
        <w:ind w:firstLine="709"/>
        <w:jc w:val="both"/>
        <w:rPr>
          <w:b w:val="false"/>
          <w:b w:val="false"/>
          <w:color w:val="000000"/>
          <w:sz w:val="28"/>
          <w:szCs w:val="28"/>
        </w:rPr>
      </w:pPr>
      <w:r>
        <w:rPr>
          <w:b w:val="false"/>
          <w:color w:val="000000"/>
          <w:sz w:val="28"/>
          <w:szCs w:val="28"/>
        </w:rPr>
        <w:t>Рассмотрев Заключение Контрольно-счетной палаты о результатах проведения внешней проверки бюджетной отчетности Управления федеральной миграционной службы России по Камчатскому краю, сообщаем следующее.</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2 абзац 2, страница 4 абзац 1</w:t>
      </w:r>
    </w:p>
    <w:p>
      <w:pPr>
        <w:pStyle w:val="Heading2"/>
        <w:spacing w:before="0" w:after="0"/>
        <w:ind w:firstLine="709"/>
        <w:jc w:val="both"/>
        <w:rPr>
          <w:b w:val="false"/>
          <w:b w:val="false"/>
          <w:color w:val="000000"/>
          <w:sz w:val="28"/>
          <w:szCs w:val="28"/>
        </w:rPr>
      </w:pPr>
      <w:r>
        <w:rPr>
          <w:b w:val="false"/>
          <w:color w:val="000000"/>
          <w:sz w:val="28"/>
          <w:szCs w:val="28"/>
        </w:rPr>
        <w:t>В текстовой части пояснительной записки (форма 0503160) дополнен перечень форм, не имеющих числовых значений. Форма прилагается (приложение  1.22).</w:t>
      </w:r>
    </w:p>
    <w:p>
      <w:pPr>
        <w:pStyle w:val="Heading2"/>
        <w:spacing w:before="0" w:after="0"/>
        <w:ind w:firstLine="709"/>
        <w:jc w:val="both"/>
        <w:rPr>
          <w:b w:val="false"/>
          <w:b w:val="false"/>
          <w:color w:val="000000"/>
          <w:sz w:val="28"/>
          <w:szCs w:val="28"/>
        </w:rPr>
      </w:pPr>
      <w:r>
        <w:rPr>
          <w:b w:val="false"/>
          <w:color w:val="000000"/>
          <w:sz w:val="28"/>
          <w:szCs w:val="28"/>
        </w:rPr>
      </w:r>
    </w:p>
    <w:sectPr>
      <w:footerReference w:type="default" r:id="rId6"/>
      <w:type w:val="nextPage"/>
      <w:pgSz w:w="11906" w:h="16838"/>
      <w:pgMar w:left="1701" w:right="850" w:gutter="0" w:header="0" w:top="1134"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2F4047"/>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Times New Roman" w:hAnsi="Times New Roman" w:cs="Times New Roman"/>
      <w:b/>
      <w:bCs/>
      <w:color w:val="2F4047"/>
      <w:sz w:val="24"/>
      <w:szCs w:val="24"/>
    </w:rPr>
  </w:style>
  <w:style w:type="character" w:styleId="6">
    <w:name w:val="Заголовок 6 Знак"/>
    <w:basedOn w:val="Style11"/>
    <w:qFormat/>
    <w:rPr>
      <w:rFonts w:ascii="Times New Roman" w:hAnsi="Times New Roman" w:cs="Times New Roman"/>
      <w:b/>
      <w:bCs/>
    </w:rPr>
  </w:style>
  <w:style w:type="character" w:styleId="Style12">
    <w:name w:val="Нижний колонтитул Знак"/>
    <w:basedOn w:val="Style11"/>
    <w:qFormat/>
    <w:rPr>
      <w:rFonts w:ascii="Times New Roman" w:hAnsi="Times New Roman" w:cs="Times New Roman"/>
      <w:sz w:val="24"/>
      <w:szCs w:val="24"/>
    </w:rPr>
  </w:style>
  <w:style w:type="character" w:styleId="PageNumber">
    <w:name w:val="Page Number"/>
    <w:basedOn w:val="Style11"/>
    <w:rPr>
      <w:rFonts w:cs="Times New Roman"/>
    </w:rPr>
  </w:style>
  <w:style w:type="character" w:styleId="Style13">
    <w:name w:val="Основной текст с отступом Знак"/>
    <w:basedOn w:val="Style11"/>
    <w:qFormat/>
    <w:rPr>
      <w:rFonts w:ascii="Times New Roman" w:hAnsi="Times New Roman" w:cs="Times New Roman"/>
      <w:sz w:val="24"/>
      <w:szCs w:val="24"/>
    </w:rPr>
  </w:style>
  <w:style w:type="character" w:styleId="21">
    <w:name w:val="Основной текст с отступом 2 Знак"/>
    <w:basedOn w:val="Style11"/>
    <w:qFormat/>
    <w:rPr>
      <w:rFonts w:ascii="Times New Roman" w:hAnsi="Times New Roman" w:cs="Times New Roman"/>
      <w:sz w:val="24"/>
      <w:szCs w:val="24"/>
    </w:rPr>
  </w:style>
  <w:style w:type="character" w:styleId="3">
    <w:name w:val="Основной текст с отступом 3 Знак"/>
    <w:basedOn w:val="Style11"/>
    <w:qFormat/>
    <w:rPr>
      <w:rFonts w:ascii="Times New Roman" w:hAnsi="Times New Roman" w:cs="Times New Roman"/>
      <w:sz w:val="16"/>
      <w:szCs w:val="16"/>
    </w:rPr>
  </w:style>
  <w:style w:type="character" w:styleId="22">
    <w:name w:val="Основной текст 2 Знак"/>
    <w:basedOn w:val="Style11"/>
    <w:qFormat/>
    <w:rPr>
      <w:rFonts w:ascii="Times New Roman" w:hAnsi="Times New Roman" w:cs="Times New Roman"/>
      <w:sz w:val="24"/>
      <w:szCs w:val="24"/>
    </w:rPr>
  </w:style>
  <w:style w:type="character" w:styleId="FootnoteCharacters">
    <w:name w:val="Footnote Characters"/>
    <w:basedOn w:val="Style11"/>
    <w:qFormat/>
    <w:rPr>
      <w:rFonts w:cs="Times New Roman"/>
      <w:vertAlign w:val="superscript"/>
    </w:rPr>
  </w:style>
  <w:style w:type="character" w:styleId="FootnoteTextChar">
    <w:name w:val="Footnote Text Char"/>
    <w:basedOn w:val="Style11"/>
    <w:qFormat/>
    <w:rPr>
      <w:rFonts w:cs="Times New Roman"/>
      <w:lang w:val="ru-RU" w:bidi="ar-SA"/>
    </w:rPr>
  </w:style>
  <w:style w:type="character" w:styleId="Style14">
    <w:name w:val="Текст сноски Знак"/>
    <w:basedOn w:val="Style11"/>
    <w:qFormat/>
    <w:rPr>
      <w:rFonts w:ascii="Times New Roman" w:hAnsi="Times New Roman" w:cs="Times New Roman"/>
      <w:sz w:val="20"/>
      <w:szCs w:val="20"/>
    </w:rPr>
  </w:style>
  <w:style w:type="character" w:styleId="Style15">
    <w:name w:val="Верхний колонтитул Знак"/>
    <w:basedOn w:val="Style11"/>
    <w:qFormat/>
    <w:rPr>
      <w:rFonts w:ascii="Times New Roman" w:hAnsi="Times New Roman" w:cs="Times New Roman"/>
      <w:sz w:val="24"/>
      <w:szCs w:val="24"/>
    </w:rPr>
  </w:style>
  <w:style w:type="character" w:styleId="Style16">
    <w:name w:val="Текст выноски Знак"/>
    <w:basedOn w:val="Style11"/>
    <w:qFormat/>
    <w:rPr>
      <w:rFonts w:ascii="Tahoma" w:hAnsi="Tahoma" w:cs="Tahoma"/>
      <w:sz w:val="16"/>
      <w:szCs w:val="16"/>
    </w:rPr>
  </w:style>
  <w:style w:type="character" w:styleId="Style17">
    <w:name w:val="Цветовое выделение"/>
    <w:qFormat/>
    <w:rPr>
      <w:b/>
      <w:color w:val="000080"/>
    </w:rPr>
  </w:style>
  <w:style w:type="character" w:styleId="InternetLink">
    <w:name w:val="Hyperlink"/>
    <w:basedOn w:val="Style11"/>
    <w:rPr>
      <w:rFonts w:cs="Times New Roman"/>
      <w:color w:val="0000FF"/>
      <w:u w:val="single"/>
    </w:rPr>
  </w:style>
  <w:style w:type="character" w:styleId="Style18">
    <w:name w:val="Гипертекстовая ссылка"/>
    <w:basedOn w:val="Style11"/>
    <w:qFormat/>
    <w:rPr>
      <w:rFonts w:cs="Times New Roman"/>
      <w:color w:val="008000"/>
    </w:rPr>
  </w:style>
  <w:style w:type="character" w:styleId="Style19">
    <w:name w:val="Основной текст Знак"/>
    <w:basedOn w:val="Style11"/>
    <w:qFormat/>
    <w:rPr>
      <w:rFonts w:ascii="Calibri" w:hAnsi="Calibri" w:eastAsia="Times New Roman" w:cs="Times New Roman"/>
      <w:lang w:val="en-US"/>
    </w:rPr>
  </w:style>
  <w:style w:type="character" w:styleId="Hlnormal">
    <w:name w:val="hlnormal"/>
    <w:basedOn w:val="Style11"/>
    <w:qFormat/>
    <w:rPr>
      <w:rFonts w:cs="Times New Roman"/>
    </w:rPr>
  </w:style>
  <w:style w:type="character" w:styleId="FontStyle73">
    <w:name w:val="Font Style73"/>
    <w:basedOn w:val="Style11"/>
    <w:qFormat/>
    <w:rPr>
      <w:rFonts w:ascii="Times New Roman" w:hAnsi="Times New Roman" w:cs="Times New Roman"/>
      <w:sz w:val="22"/>
      <w:szCs w:val="22"/>
    </w:rPr>
  </w:style>
  <w:style w:type="character" w:styleId="Style20">
    <w:name w:val="Текст Знак"/>
    <w:basedOn w:val="Style11"/>
    <w:qFormat/>
    <w:rPr>
      <w:rFonts w:ascii="Courier New" w:hAnsi="Courier New" w:cs="Times New Roman"/>
      <w:sz w:val="20"/>
      <w:szCs w:val="20"/>
    </w:rPr>
  </w:style>
  <w:style w:type="character" w:styleId="Hlnormal1">
    <w:name w:val="hlnormal1"/>
    <w:basedOn w:val="Style11"/>
    <w:qFormat/>
    <w:rPr>
      <w:rFonts w:ascii="Arial" w:hAnsi="Arial" w:cs="Arial"/>
      <w:sz w:val="20"/>
      <w:szCs w:val="20"/>
    </w:rPr>
  </w:style>
  <w:style w:type="character" w:styleId="61">
    <w:name w:val="Знак Знак6"/>
    <w:basedOn w:val="Style11"/>
    <w:qFormat/>
    <w:rPr>
      <w:rFonts w:cs="Times New Roman"/>
      <w:b/>
      <w:bCs/>
      <w:color w:val="2F4047"/>
      <w:sz w:val="24"/>
      <w:szCs w:val="24"/>
      <w:lang w:val="ru-RU" w:bidi="ar-SA"/>
    </w:rPr>
  </w:style>
  <w:style w:type="character" w:styleId="4">
    <w:name w:val="Знак Знак4"/>
    <w:basedOn w:val="Style11"/>
    <w:qFormat/>
    <w:rPr>
      <w:rFonts w:cs="Times New Roman"/>
      <w:lang w:val="ru-RU" w:bidi="ar-SA"/>
    </w:rPr>
  </w:style>
  <w:style w:type="character" w:styleId="5">
    <w:name w:val="Знак Знак5"/>
    <w:basedOn w:val="Style11"/>
    <w:qFormat/>
    <w:rPr>
      <w:rFonts w:cs="Times New Roman"/>
      <w:sz w:val="24"/>
      <w:szCs w:val="24"/>
      <w:lang w:val="ru-RU" w:bidi="ar-SA"/>
    </w:rPr>
  </w:style>
  <w:style w:type="character" w:styleId="StrongEmphasis">
    <w:name w:val="Strong"/>
    <w:basedOn w:val="Style11"/>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30" w:after="30"/>
    </w:pPr>
    <w:rPr>
      <w:rFonts w:ascii="Arial" w:hAnsi="Arial" w:cs="Arial"/>
      <w:sz w:val="18"/>
      <w:szCs w:val="18"/>
    </w:rPr>
  </w:style>
  <w:style w:type="paragraph" w:styleId="Textindent">
    <w:name w:val="textindent"/>
    <w:basedOn w:val="Normal"/>
    <w:qFormat/>
    <w:pPr>
      <w:spacing w:lineRule="auto" w:line="240" w:before="60" w:after="60"/>
      <w:ind w:firstLine="225"/>
      <w:jc w:val="both"/>
      <w:textAlignment w:val="baselin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240" w:before="0" w:after="0"/>
      <w:ind w:firstLine="540"/>
      <w:jc w:val="center"/>
    </w:pPr>
    <w:rPr>
      <w:rFonts w:ascii="Times New Roman" w:hAnsi="Times New Roman" w:cs="Times New Roman"/>
      <w:sz w:val="28"/>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Times New Roman"/>
      <w:color w:val="auto"/>
      <w:sz w:val="20"/>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harChar1">
    <w:name w:val="Char Char Знак Знак Знак1"/>
    <w:basedOn w:val="Normal"/>
    <w:qFormat/>
    <w:pPr>
      <w:autoSpaceDE w:val="false"/>
      <w:spacing w:lineRule="exact" w:line="240" w:before="0" w:after="160"/>
    </w:pPr>
    <w:rPr>
      <w:rFonts w:ascii="Arial" w:hAnsi="Arial" w:cs="Arial"/>
      <w:b/>
      <w:bCs/>
      <w:sz w:val="20"/>
      <w:szCs w:val="20"/>
      <w:lang w:val="en-US"/>
    </w:rPr>
  </w:style>
  <w:style w:type="paragraph" w:styleId="Style23">
    <w:name w:val="Знак"/>
    <w:basedOn w:val="Normal"/>
    <w:qFormat/>
    <w:pPr>
      <w:autoSpaceDE w:val="false"/>
      <w:spacing w:lineRule="exact" w:line="240" w:before="0" w:after="160"/>
    </w:pPr>
    <w:rPr>
      <w:rFonts w:ascii="Arial" w:hAnsi="Arial" w:cs="Arial"/>
      <w:b/>
      <w:bCs/>
      <w:sz w:val="20"/>
      <w:szCs w:val="20"/>
      <w:lang w:val="en-US"/>
    </w:rPr>
  </w:style>
  <w:style w:type="paragraph" w:styleId="25">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11">
    <w:name w:val="Знак1"/>
    <w:basedOn w:val="Normal"/>
    <w:qFormat/>
    <w:pPr>
      <w:autoSpaceDE w:val="false"/>
      <w:spacing w:lineRule="exact" w:line="240" w:before="0" w:after="160"/>
    </w:pPr>
    <w:rPr>
      <w:rFonts w:ascii="Arial" w:hAnsi="Arial" w:cs="Arial"/>
      <w:b/>
      <w:bCs/>
      <w:sz w:val="20"/>
      <w:szCs w:val="20"/>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Rvps698610">
    <w:name w:val="rvps698610"/>
    <w:basedOn w:val="Normal"/>
    <w:qFormat/>
    <w:pPr>
      <w:spacing w:lineRule="auto" w:line="240" w:before="0" w:after="150"/>
      <w:ind w:right="300" w:hanging="0"/>
    </w:pPr>
    <w:rPr>
      <w:rFonts w:ascii="Times New Roman" w:hAnsi="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Знак Знак Знак1 Знак"/>
    <w:basedOn w:val="Normal"/>
    <w:qFormat/>
    <w:pPr>
      <w:spacing w:lineRule="auto" w:line="240" w:before="280" w:after="280"/>
      <w:jc w:val="both"/>
    </w:pPr>
    <w:rPr>
      <w:rFonts w:ascii="Tahoma" w:hAnsi="Tahoma" w:cs="Tahoma"/>
      <w:sz w:val="20"/>
      <w:szCs w:val="20"/>
      <w:lang w:val="en-US"/>
    </w:rPr>
  </w:style>
  <w:style w:type="paragraph" w:styleId="13">
    <w:name w:val="Абзац списка1"/>
    <w:basedOn w:val="Normal"/>
    <w:qFormat/>
    <w:pPr>
      <w:ind w:left="720"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19534.1000" TargetMode="External"/><Relationship Id="rId3" Type="http://schemas.openxmlformats.org/officeDocument/2006/relationships/hyperlink" Target="consultantplus://offline/ref=FC6171D52C9C31B4D3E73FAF83E11649BB0AE1BE92FE583E438F18FD645C5C1954AF48FA51A18D8EY125D" TargetMode="External"/><Relationship Id="rId4" Type="http://schemas.openxmlformats.org/officeDocument/2006/relationships/hyperlink" Target="consultantplus://offline/ref=FC6171D52C9C31B4D3E73FAF83E11649BB0AE6BD96F8583E438F18FD64Y52CD" TargetMode="External"/><Relationship Id="rId5" Type="http://schemas.openxmlformats.org/officeDocument/2006/relationships/hyperlink" Target="garantf1://70019534.1000"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25:00Z</dcterms:created>
  <dc:creator> </dc:creator>
  <dc:description/>
  <cp:keywords/>
  <dc:language>en-US</dc:language>
  <cp:lastModifiedBy> </cp:lastModifiedBy>
  <cp:lastPrinted>2013-05-31T15:14:00Z</cp:lastPrinted>
  <dcterms:modified xsi:type="dcterms:W3CDTF">2013-05-31T03:14:00Z</dcterms:modified>
  <cp:revision>96</cp:revision>
  <dc:subject/>
  <dc:title/>
</cp:coreProperties>
</file>