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42240</wp:posOffset>
                      </wp:positionH>
                      <wp:positionV relativeFrom="page">
                        <wp:posOffset>118110</wp:posOffset>
                      </wp:positionV>
                      <wp:extent cx="632460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.2pt,9.3pt" to="486.75pt,9.3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 xml:space="preserve">от 28.10.2015 № 853-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38-я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6.2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 xml:space="preserve">от 28.10.2015 № 853-р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38-я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17.12.2014 № 276-нд                           «О бюджете Петропавловск-Камчатского городского округа на 2015 год и плановый период 2016-2017 годов»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17.12.2014 № 276-нд                             «О бюджете Петропавловск-Камчатского городского округа на 2015 год                            и плановый период 2016-2017 годов», внесенный Главой администрации Петропавловск-Камчатского городского округа Зайцевым Д.В., в соответствии со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spacing w:lineRule="auto" w:line="216"/>
        <w:jc w:val="both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17.12.2014 № 276-нд                             «О бюджете Петропавловск-Камчатского городского округа на 2015 год                            и плановый период 2016-2017 годов»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399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28"/>
        <w:gridCol w:w="1632"/>
        <w:gridCol w:w="3235"/>
        <w:gridCol w:w="519"/>
      </w:tblGrid>
      <w:tr>
        <w:trPr>
          <w:trHeight w:val="857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Петропавловск-Камчатского городского округа, исполняющий полномочия председателя Городской Думы    </w:t>
            </w:r>
          </w:p>
        </w:tc>
        <w:tc>
          <w:tcPr>
            <w:tcW w:w="1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К.Г. Слыщенко                   </w:t>
            </w:r>
          </w:p>
        </w:tc>
      </w:tr>
      <w:tr>
        <w:trPr/>
        <w:tc>
          <w:tcPr>
            <w:tcW w:w="98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bookmarkStart w:id="0" w:name="sub_9"/>
            <w:bookmarkEnd w:id="0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/>
        <w:tc>
          <w:tcPr>
            <w:tcW w:w="98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/>
        <w:tc>
          <w:tcPr>
            <w:tcW w:w="98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32715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0.45pt" to="491.15pt,10.4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29.10.2015 № 358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Городской Думы Петропавловск-Камчатского городского округа от 17.12.2014 № 276-н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Петропавловск-Камчат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а 2015 год и плановый период 2016-2017 годов»</w:t>
      </w:r>
    </w:p>
    <w:p>
      <w:pPr>
        <w:pStyle w:val="TextBody"/>
        <w:tabs>
          <w:tab w:val="clear" w:pos="57"/>
          <w:tab w:val="left" w:pos="9781" w:leader="none"/>
        </w:tabs>
        <w:spacing w:before="24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10065" w:leader="none"/>
        </w:tabs>
        <w:spacing w:before="0" w:after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28.10.2015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t xml:space="preserve"> 853-р</w:t>
      </w:r>
      <w:r>
        <w:rPr>
          <w:i/>
          <w:iCs/>
          <w:sz w:val="24"/>
        </w:rPr>
        <w:t>)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5 год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 в сумме 11 593 113,25840 тысяч рублей (далее - тыс. рублей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в сумме                             12 022 332,03751тыс. рублей, в том числе на исполнение публичных нормативных обязательств в сумме 658 107,56055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 городского округа в сумме 5 000,000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гнозируемый дефицит бюджета городского округа в сумм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9 218,77911 тыс. рублей в размере 9,8 процентов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0 000,00000 тыс. рублей, в размере 6,4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49 218,77911 тыс. рублей.</w:t>
      </w:r>
    </w:p>
    <w:p>
      <w:pPr>
        <w:pStyle w:val="Normal"/>
        <w:autoSpaceDE w:val="false"/>
        <w:ind w:firstLine="709"/>
        <w:jc w:val="both"/>
        <w:rPr>
          <w:color w:val="FFFFFF"/>
          <w:szCs w:val="28"/>
        </w:rPr>
      </w:pPr>
      <w:r>
        <w:rPr>
          <w:szCs w:val="28"/>
        </w:rPr>
        <w:t>2. Утвердить основные характеристики бюджета городского округа на плановый период 2016-201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 прогнозируемый общий объем доходов бюджета городского округа на 2016 год в сумме 11 271 168,05522 тыс. рублей и на 2017 год в сумме </w:t>
        <w:br/>
        <w:t>10 513 804,9321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на 2016 год в сумме 11 421 168,05522 тыс. рублей, в том числе, условно утвержденные расходы                           301 307,84223 тыс. рублей, расходы на исполнение публичных нормативных обязательств 828 621,16055 тыс. рублей и на 2017 год в сумме                  10 663 804,93218 тыс. рублей, в том числе условно утвержденные расходы в сумме 323 016,57891 тыс. рублей, расходы на исполнение публичных нормативных обязательств в сумме 817 815,36055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 городского округа на 2016 год в сумме 5 000,00000 тыс. рублей, на 2017 год в сумме 5 000,000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городского округа на 2016 год раве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000,00000 тыс. рублей в размере 3,3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000,00000 тыс. рублей в размере 2,2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,000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фицит бюджета городского округа на 2017 год раве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000,00000 тыс. рублей в размере 3,2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000,00000 тыс. рублей в размере 2,1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,00000 тыс. рублей.»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Статью 6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b/>
          <w:szCs w:val="28"/>
        </w:rPr>
        <w:t>Статья 6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соответствии с Решением Городской Думы Петропавловск-Камчатского городского округа от 06.05.2013 № 72-нд «О порядке формирования и использования муниципального дорожного фонда Петропавловск-Камчатского городского округа» утвердить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ъем бюджетных ассигнований дорожного фонда Петропавловск-Камчатского городского округа по до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5 году -  258 818,42374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6 году -      7 946,54913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в 2017 году -  226 324,92289 тыс. рубл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бъем бюджетных ассигнований дорожного фонда Петропавловск-Камчатского городского округа по расходам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5 году - 267 848,12075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Cs w:val="28"/>
        </w:rPr>
        <w:t>в 2016 году -    11 725,81000 тыс. руб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Cs w:val="28"/>
          <w:highlight w:val="green"/>
        </w:rPr>
      </w:pPr>
      <w:r>
        <w:rPr>
          <w:szCs w:val="28"/>
        </w:rPr>
        <w:t>в 2017 году -  235 786,46500 тыс. рубле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ределение бюджетных ассигнований дорожного фонда Петропавловск-Камчатского городского округа на 2016 год и плановый период 2016-2017 годы согласно приложению 21 к настоящему Решению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Статью 1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ассигнования на обеспечение выполнения функций муниципальных учреждений, финансируемых из бюджета городского округа в части оплаты труда работников, предусматриваются главным распорядителям средств бюджета городского округа с учетом индексации заработной платы в 2015 году в следующие сроки и в следующих размера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ля категорий работников, перечисленных в Указах Президента Российской Федерации от 07.05.2012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, от 01.06.2012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циональной стратегии действий в интересах детей на 2012-2017 годы», от 28.12.2012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 с 01.01.2015 на 7,4 процентов (при условии создания достаточных резервов для индексации по результатам мониторинга достижения целевых показателей, установленных «дорожными картами» в соответствующих отраслях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прочих категорий работников с 01.01.2015 на 7,4 процентов (при условии создания достаточных резервов для индексации).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Статью 1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Петропавловск-Камчатского городского округа на 01.01.2016 по долговым обязательствам Петропавловск-Камчатского городского округа в сумме 2 088 333,33700 тыс. 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Петропавловск-Камчатского городского округа на 01.01.2017 по долговым обязательствам Петропавловск-Камчатского городского округа в сумме 2 188 333,33700 тыс. 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долга Петропавловск-Камчатского городского округа на 01.01.2018 по долговым обязательствам Петропавловск-Камчатского городского округа в сумме 2 288 333,33700 тыс. рублей, в том числе верхний предел долга по муниципальным гарантиям Петропавловск-Камчатского городского округа в размере 0,0000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предельный объем муниципального долга Петропавловск-Камчатского городского округа на 2015 год в размер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6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54,228256                           тыс. рублей, на 2016 год в размере 4 520 131,96046 тыс. рублей, на 2017 год в размере 4 721 875,01499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внутренних заимствований Петропавловск-Камчатского городского округа на 2015 год и плановый период 2016-2017 годов согласно </w:t>
      </w:r>
      <w:hyperlink w:anchor="P505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в лице финансового органа осуществляет муниципальные внутренние заимствования в объемах, установленных Программой муниципальных внутренних заимствований Петропавловск-Камчатского городского округа на 2015 год и плановый период 2016-2017 годов, в том числе на срок свыше одного года в 2015 году на сумму 1 638 333,3370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рограмму муниципальных гарантий Петропавловск-Камчатского городского округа на 2015 год согласно </w:t>
      </w:r>
      <w:hyperlink w:anchor="P506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расходов на обслуживание муниципального долга Петропавловск-Камчатского городского округа в 2015 году в размере 3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30,15000 тыс. рублей, в 2016 году в размере 384 952,52100 тыс. рублей и в 2017 году в размере 382 818,20827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для покрытия временных кассовых разрывов проводится привлечение источников финансирования ч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ерез кредитные заимствования,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, возникающих при исполнении бюджета городского округа, утвержденной приказом Департамента финансов администрации Петропавловск-Камчатского городского округа.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атью 16 дополнить пунктом 13 следующего содержания:</w:t>
      </w:r>
    </w:p>
    <w:p>
      <w:pPr>
        <w:pStyle w:val="Normal"/>
        <w:ind w:firstLine="709"/>
        <w:jc w:val="both"/>
        <w:rPr/>
      </w:pPr>
      <w:r>
        <w:rPr>
          <w:szCs w:val="28"/>
        </w:rPr>
        <w:t>«13) распределения бюджетных ассигнований между главными распорядителями бюджетных средств на финансовое обеспечение непредвиденных расходов на проведение аварийно-восстановительных работ и иных мероприятий, связанных с ликвидацией последствий чрезвычайных ситуаций муниципального характера.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Приложение 3 изложить в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7. Приложение 4 изложить в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Приложение 5 изложить в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риложение 6 изложить в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Приложение 7 изложить в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Приложение 8 изложить в редакции согласно приложению 6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риложение 9 изложить в редакции согласно приложению 7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Приложение 10 изложить в редакции согласно приложению 8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Приложение 11 изложить в редакции согласно приложению 9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Приложение 12 изложить в редакции согласно приложению 10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 Приложение 13 изложить в редакции согласно приложению 11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 Приложение 14 изложить в редакции согласно приложению 12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 Приложение 15 изложить в редакции согласно приложению 13                              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9. Приложение 16 изложить в редакции согласно приложению 14                                 к настоящему Решению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 Приложение 17 изложить в редакции согласно приложению 15                                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 Приложение 18 изложить в редакции согласно приложению 16                                 к настоящему Решени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2. Приложение 21 изложить в редакции согласно приложению 17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3. Настоящее Решение вступает в силу после дня его официального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.Г. Слыщ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1EE976C289E948736E1389ECF43C412185E68413AB2F89788543BD9BCy2s8X" TargetMode="External"/><Relationship Id="rId5" Type="http://schemas.openxmlformats.org/officeDocument/2006/relationships/hyperlink" Target="consultantplus://offline/ref=C1EE976C289E948736E1389ECF43C412185F61473FB0F89788543BD9BCy2s8X" TargetMode="External"/><Relationship Id="rId6" Type="http://schemas.openxmlformats.org/officeDocument/2006/relationships/hyperlink" Target="consultantplus://offline/ref=C1EE976C289E948736E1389ECF43C412185F684B37B3F89788543BD9BCy2s8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1:07:00Z</dcterms:created>
  <dc:creator>RITM</dc:creator>
  <dc:description/>
  <dc:language>en-US</dc:language>
  <cp:lastModifiedBy>Павленко Елена Сергеевна</cp:lastModifiedBy>
  <cp:lastPrinted>2015-10-22T10:14:00Z</cp:lastPrinted>
  <dcterms:modified xsi:type="dcterms:W3CDTF">2015-10-29T01:07:00Z</dcterms:modified>
  <cp:revision>2</cp:revision>
  <dc:subject/>
  <dc:title>Городская Дума</dc:title>
</cp:coreProperties>
</file>