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654"/>
      </w:tblGrid>
      <w:tr>
        <w:trPr>
          <w:trHeight w:val="1434" w:hRule="atLeast"/>
        </w:trPr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9999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0.07.2015 № 17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Петропавловск-Камчатского городского округа за первое полугодие 2015 года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астью 5 статьи 29 Решения Городской Думы Петропавловск-Камчатского городского округа от 27.12.2013 № 173-нд                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Петропавловск-Камчатского городского округа за первое полугодие 2015 года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 Аппарату администрации Петропавловск-Камчатского городского округа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- руководителя Департамента финансов администрации Петропавловск-Камчатского городск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яющий полномоч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ы администра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ропавловск-Камчатского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городского округа  О.С. Чубко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23:39:00Z</dcterms:created>
  <dc:creator>EAnisimkova</dc:creator>
  <dc:description/>
  <cp:keywords>2012 год</cp:keywords>
  <dc:language>en-US</dc:language>
  <cp:lastModifiedBy>IShalnev</cp:lastModifiedBy>
  <cp:lastPrinted>2015-04-17T12:49:00Z</cp:lastPrinted>
  <dcterms:modified xsi:type="dcterms:W3CDTF">2015-07-19T23:39:00Z</dcterms:modified>
  <cp:revision>2</cp:revision>
  <dc:subject>подведомственность</dc:subject>
  <dc:title>постановление</dc:title>
</cp:coreProperties>
</file>