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ы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по вопросу «Отчет об исполнении бюджета Петропавловск - Камчатского городского округа         за 2007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06.10.2003              № 131-ФЗ «Об общих принципах организации местного самоуправления в Российской Федерации», на основании статьи 21 Устава Петропавловск-Камчатского городского округа, в соответствии с Положением о публичных слушаниях в Петропавловск-Камчатском городском округе от 14.09.2007         № 125-нд, а также статьей  34 Положения о бюджетном процессе и бюджетном устройстве в Петропавловск-Камчатском городском округе от 24.04.2006         № 12-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вопросу «Отчет об исполнении бюджета Петропавловск-Камчатского городского округа за 2007 год» на  25  июня 2008 года на 15-00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«Отчет об исполнении бюджета Петропавловск-Камчатского городского округа за 2007 год» проводятся по инициативе Главы Петропавловск-Камчатского городского округ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Департамент экономической и бюджетной политики  администрации Петропавловск-Камчатского городского округа                    (В.Л. Никифоров) уполномоченным органом по проведению публичных слушаний по вопросу «Отчет об исполнении бюджета Петропавловск -Камчатского городского округа за 2007 год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рок подачи предложений и рекомендаций по отчету об исполнении бюджета Петропавловск-Камчатского городского округа за 2007 год - 15 дней со дня официального опубликования настоящего постановле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рганизационный комитет по проведению публичных слушаний по вопросу «Отчет об исполнении бюджета Петропавловск -Камчатского городского округа за 2007 год» (далее - оргкомитет) в  следующем  составе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комитета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В.Л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Петропавловск- Камчатского городского округа, исполняющий обязанности  руководителя  Департамента экономической  и  бюджетной  политики администрации Петропавловск-Камчатского городского округ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ченко Т.А.           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     руководителя Департамента экономической и бюджетной политики администрации Петропавловск-Камчатского городского округа;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кина Н.В.             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Городской Думы, председатель комитета по бюджету, налоговой и кредитной политике Городской Думы Петропавловск-Камчатского городского округа (по согласованию);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знер Д.М.               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экономики, собственности, бюджетной и налоговой политики Законодательного собрания  Камчатского края (по согласованию);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ушкина А.М.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комитета по образованию, культуре и спорту Городской Думы Петропавловск-Камчатского городского округа         (по согласованию);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яхова Л.И.               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      специалист     правового      отдела Административно-правового департамента администрации Петропавловск-Камчатского городского округа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бовская Я.Т.</w:t>
            </w:r>
          </w:p>
        </w:tc>
        <w:tc>
          <w:tcPr>
            <w:tcW w:w="48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    комитета по социальной политике и защите прав граждан  Городской Думы Петропавловск – Камчатского городского округа (по согласованию).</w:t>
            </w:r>
          </w:p>
        </w:tc>
      </w:tr>
    </w:tbl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енному органу по проведению публичных слушаний по вопросу «Отчет об исполнении бюджета Петропавловск-Камчатского городского округа за 2007 год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сти 25 июня 2008 года в 15-00 в кабинете 413 администрации Петропавловск-Камчатского городского округа, расположенном по адресу: г.Петропавловск-Камчатский, ул. Ленинская, 14, публичные слушания по вопросу «Отчет об исполнении бюджета Петропавловск-Камчатского городского округа за 2007 год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овать прием письменных предложений и рекомендаций по отчету об исполнении бюджета Петропавловск-Камчатского городского округа за 2007 год от населения Петропавловск-Камчатского городского округ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ь информационное сообщение о дате, времени, месте проведения публичных слушаний по вопросу «Отчет об исполнении бюджета Петропавловск-Камчатского городского округа за 2007 год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заинтересованных граждан разъяснять порядок проведения публичных слушаний по вопросу «Отчет об исполнении бюджета Петропавловск-Камчатского городского округа за 2007 год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исьменные предложения и рекомендации от населения Петропавловск-Камчатского городского округа по отчету об исполнении бюджета Петропавловск-Камчатского городского округа за 2007 год  принимаются по адресу: 683000, г.Петропавловск-Камчатский, ул. Ленинская, д. 14, Департамент экономической и бюджетной политики администрации Петропавловск-Камчатского городского округа с отметкой «публичные слушания по отчету об исполнении бюджета Петропавловск-Камчатского городского округа за 2007 год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ппарату администрации Петропавловск-Камчатского городского округа (М.С. Солод) опубликовать настоящее постановление, отчет об исполнении бюджета Петропавловск-Камчатского городского округа за 2007 год и информационное сообщение о проведении публичных слушаний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постановления возложить на заместителя Главы Петропавловск-Камчатского городского округа                В.Л. Никиф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А.Н. Черн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40:00Z</dcterms:created>
  <dc:creator>Agafonova</dc:creator>
  <dc:description/>
  <dc:language>en-US</dc:language>
  <cp:lastModifiedBy>FKU</cp:lastModifiedBy>
  <cp:lastPrinted>2008-04-09T09:31:00Z</cp:lastPrinted>
  <dcterms:modified xsi:type="dcterms:W3CDTF">2008-04-17T01:40:00Z</dcterms:modified>
  <cp:revision>2</cp:revision>
  <dc:subject/>
  <dc:title> </dc:title>
</cp:coreProperties>
</file>