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62230</wp:posOffset>
                      </wp:positionV>
                      <wp:extent cx="632460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4.9pt" to="491.15pt,4.9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586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ind w:hanging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 xml:space="preserve">от 27.11.2015 №  862 - р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 w:eastAsia="ru-RU"/>
                                    </w:rPr>
                                    <w:t>39-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rPr>
                                      <w:sz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г. 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6.2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ind w:hanging="14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 xml:space="preserve">от 27.11.2015 №  862 - р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 w:eastAsia="ru-RU"/>
                              </w:rPr>
                              <w:t>39-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22"/>
                                <w:lang w:val="ru-RU"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 w:eastAsia="ru-RU"/>
                              </w:rPr>
                              <w:t>г. 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17.12.2014 № 276-нд                           «О бюджете Петропавловск-Камчатского городского округа на 2015 год и плановый период 2016-2017 годов»</w:t>
            </w:r>
          </w:p>
        </w:tc>
      </w:tr>
    </w:tbl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Рассмотрев проект решения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, внесенный Главой администрации Петропавловск-Камчатского городского округа Зайцевым Д.В., в соответствии со статьей 28 Устава Петропавловск-Камчатского городского округа, Городская Дума Петропавловск-Камчатского городского округа</w:t>
      </w:r>
    </w:p>
    <w:p>
      <w:pPr>
        <w:pStyle w:val="Normal"/>
        <w:spacing w:lineRule="auto" w:line="216"/>
        <w:jc w:val="both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17.12.2014 № 276-нд                             «О бюджете Петропавловск-Камчатского городского округа на 2015 год                            и плановый период 2016-2017 годов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2"/>
        <w:gridCol w:w="3754"/>
      </w:tblGrid>
      <w:tr>
        <w:trPr>
          <w:trHeight w:val="857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Петропавловск-Камчатского городского округа, исполняющий полномочия председателя Городской Думы    </w:t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К.Г. Слыщенко                   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bookmarkStart w:id="0" w:name="sub_9"/>
            <w:bookmarkEnd w:id="0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62230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4.9pt" to="491.15pt,4.9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27.11.2015 № 364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Городской Думы Петропавловск-Камчатского городского округа от 17.12.2014 № 276-н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Петропавловск-Камчатского 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а 2015 год и плановый период 2016-2017 годов»</w:t>
      </w:r>
    </w:p>
    <w:p>
      <w:pPr>
        <w:pStyle w:val="TextBody"/>
        <w:tabs>
          <w:tab w:val="clear" w:pos="57"/>
          <w:tab w:val="left" w:pos="9781" w:leader="none"/>
        </w:tabs>
        <w:spacing w:before="240" w:after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10065" w:leader="none"/>
        </w:tabs>
        <w:spacing w:before="0" w:after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27.11.2015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softHyphen/>
        <w:softHyphen/>
        <w:softHyphen/>
        <w:softHyphen/>
        <w:softHyphen/>
        <w:t xml:space="preserve"> 862-р</w:t>
      </w:r>
      <w:r>
        <w:rPr>
          <w:i/>
          <w:iCs/>
          <w:sz w:val="24"/>
        </w:rPr>
        <w:t>)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- бюджет городского округа)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прогнозируемый общий объем доходов бюджета городского округа в сумме 11 742 312,73405 тысяч рублей (далее - тыс. рублей);</w:t>
      </w:r>
    </w:p>
    <w:p>
      <w:pPr>
        <w:pStyle w:val="Normal"/>
        <w:autoSpaceDE w:val="false"/>
        <w:ind w:firstLine="709"/>
        <w:jc w:val="both"/>
        <w:rPr>
          <w:szCs w:val="28"/>
          <w:highlight w:val="yellow"/>
        </w:rPr>
      </w:pPr>
      <w:r>
        <w:rPr>
          <w:szCs w:val="28"/>
        </w:rPr>
        <w:t>2) общий объем расходов бюджета городского округа в сумме                             12 171 531,51316 тыс. рублей, в том числе на исполнение публичных нормативных обязательств в сумме 648 633,89233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в сумме 5 000,0000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дефицит бюджета городского округа в сумм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9 218,77911 тыс. рублей в размере 9,6 процентов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0 000,00000 тыс. рублей, в размере 6,3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49 218,77911 тыс. рублей.</w:t>
      </w:r>
    </w:p>
    <w:p>
      <w:pPr>
        <w:pStyle w:val="Normal"/>
        <w:autoSpaceDE w:val="false"/>
        <w:ind w:firstLine="709"/>
        <w:jc w:val="both"/>
        <w:rPr>
          <w:color w:val="FFFFFF"/>
          <w:szCs w:val="28"/>
        </w:rPr>
      </w:pPr>
      <w:r>
        <w:rPr>
          <w:szCs w:val="28"/>
        </w:rPr>
        <w:t>2. Утвердить основные характеристики бюджета городского округа на плановый период 2016-2017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прогнозируемый общий объем доходов бюджета городского округа на 2016 год в сумме 11 271 168,05522 тыс. рублей и на 2017 год в сумме </w:t>
        <w:br/>
        <w:t>10 513 804,93218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 общий объем расходов бюджета городского округа на 2016 год в сумме 11 421 168,05522 тыс. рублей, в том числе, условно утвержденные расходы                           301 307,84223 тыс. рублей, расходы на исполнение публичных нормативных обязательств 828 621,16055 тыс. рублей и на 2017 год в сумме                  10 663 804,93218 тыс. рублей, в том числе условно утвержденные расходы в сумме 323 016,57891 тыс. рублей, расходы на исполнение публичных нормативных обязательств в сумме 817 815,36055 тыс.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) размер резервного фонда администрации Петропавловск-Камчатского городского округа на 2016 год в сумме 5 000,00000 тыс. рублей, на 2017 год в сумме 5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городского округа на 2016 год раве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,00000 тыс. рублей в размере 3,3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,00000 тыс. рублей в размере 2,2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фицит бюджета городского округа на 2017 год равен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,00000 тыс. рублей в размере 3,2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000,00000 тыс. рублей в размере 2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,00000 тыс. рублей.».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 части 3 статьи 2 слова «в Департамент финансов администрации Петропавловск-Камчатского городского округа» заменить словами «в Управление финансов администрации Петропавловск-Камчатского городского округа - муниципальное учреждение».</w:t>
      </w:r>
    </w:p>
    <w:p>
      <w:pPr>
        <w:pStyle w:val="Normal"/>
        <w:tabs>
          <w:tab w:val="clear" w:pos="57"/>
          <w:tab w:val="left" w:pos="1755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 Статью 7 дополнить частью 6 следующего содержания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«6. Установить, что средства бюджета городского округа в объеме остатков субсидий, предоставленных в 2015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 недостижением установленных муниципальным заданием показателей, характеризующих объем муниципальных услуг (работ) подлежат возврату в бюджет городского округа в порядке, установленном постановлением администрации городского округа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татье 1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 часть 2 изложить в следующей редакции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становить предельный объем муниципального долга Петропавловск-Камчатского городского округа на 2015 год в размере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6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16,13301 тыс. рублей, на 2016 год в размере 4 520 131,96046 тыс. рублей, на 2017 год в размере 4 721 875,01499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абзаце втором части 5 слова «Департамента финансов администрации Петропавловск-Камчатского городского округа» заменить словами «Управления финансов администрации Петропавловск-Камчатского городского округа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учрежд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абзаце первом статьи 15.1 слова «Комитету по управлению имуществом администрации Петропавловск-Камчатского городского округа» заменить словами «Управлению экономического развития и имущественных отношений администрации Петропавловск-Камчатского городского округа - муниципальному учреждению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ункт 1 статьи 16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«1) изменения состава или полномочий (функций) главных распорядителей средств бюджета, получателей бюджетных средств, а также в связи с передачей муниципального имущества;».</w:t>
      </w:r>
    </w:p>
    <w:p>
      <w:pPr>
        <w:pStyle w:val="Normal"/>
        <w:ind w:firstLine="709"/>
        <w:jc w:val="both"/>
        <w:rPr/>
      </w:pPr>
      <w:r>
        <w:rPr>
          <w:szCs w:val="28"/>
        </w:rPr>
        <w:t>7. Приложение 1 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8. Приложение 2 изложить в редакции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9. Приложение 3 изложить в редакции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0. Приложение 5 изложить в редакции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1. Приложение 7 изложить в редакции 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Приложение 9 изложить в редакции согласно приложению 6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3. Приложение 10 изложить в редакции согласно приложению 7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4. Приложение 11 изложить в редакции согласно приложению 8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5. Приложение 12 изложить в редакции согласно приложению 9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6. Приложение 13 изложить в редакции согласно приложению 10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7. Приложение 14 изложить в редакции согласно приложению 11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 Приложение 15 изложить в редакции согласно приложению 12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 Приложение 16 изложить в редакции согласно приложению 13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0. Приложение 17 изложить в редакции согласно приложению 14                                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 Приложение 18 изложить в редакции согласно приложению 15                                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2. Приложение 21 изложить в редакции согласно приложению 16                                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3. </w:t>
      </w:r>
      <w:r>
        <w:rPr/>
        <w:t>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ить, что д</w:t>
      </w:r>
      <w:r>
        <w:rPr/>
        <w:t xml:space="preserve">ействие пунктов 7, 14-17, 19-22 настоящего Решения распространяется на органы администрации Петропавловск-Камчатского городского округа, являющиеся главными администраторами доходов, главными распорядителями бюджетных средств, осуществившие государственную регистрацию изменений, связанных с реализацией решения </w:t>
      </w:r>
      <w:r>
        <w:rPr>
          <w:szCs w:val="28"/>
        </w:rPr>
        <w:t xml:space="preserve">Городской Думы Петропавловск-Камчатского городского округа от 28.10.2015 № </w:t>
      </w:r>
      <w:r>
        <w:rPr/>
        <w:t>839-р «</w:t>
      </w:r>
      <w:r>
        <w:rPr>
          <w:szCs w:val="28"/>
        </w:rPr>
        <w:t>О внесении изменений в решение Городской Думы Петропавловск-Камчатского городского округа от 22.04.2009 № 477-р «Об утверждении структуры администрации Петропавловск-Камчатского городского округа», о реорганизации органов администрации Петропавловск-Камчатского городского округа, о внесении  изменений в отдельные решения Городской Думы Петропавловск-Камчатского городского округа, связанных с изменением структуры администрации Петропавловск-Камчатского городского округа и о признании утратившими силу решений о создании органов администрации Петропавловск-Камчатского городского округа, прекращающих деятельность в связи с реорганизацией» (далее - Решению Городской Думы Петропавловск-</w:t>
      </w:r>
      <w:r>
        <w:rPr/>
        <w:t>Камчатского городского округа от 28.10.2015 № 839-р).</w:t>
      </w:r>
    </w:p>
    <w:p>
      <w:pPr>
        <w:pStyle w:val="Normal"/>
        <w:ind w:firstLine="709"/>
        <w:jc w:val="both"/>
        <w:rPr/>
      </w:pPr>
      <w:r>
        <w:rPr/>
        <w:t>До государственной регистрации изменений в Едином государственном реес</w:t>
      </w:r>
      <w:bookmarkStart w:id="1" w:name="_GoBack"/>
      <w:bookmarkEnd w:id="1"/>
      <w:r>
        <w:rPr/>
        <w:t xml:space="preserve">тре юридических лиц согласно решению Городской Думы Петропавловск-Камчатского городского округа от 28.10.2015 № 839-р, наименования органов администрации Петропавловск-Камчатского городского округа, изложенные в приложениях к настоящему Решению, применяются в соответствии с действующими учредительными документами. </w:t>
      </w:r>
    </w:p>
    <w:p>
      <w:pPr>
        <w:pStyle w:val="Normal"/>
        <w:ind w:firstLine="709"/>
        <w:jc w:val="both"/>
        <w:rPr/>
      </w:pPr>
      <w:r>
        <w:rPr/>
        <w:t>Изменения наименований главных администраторов доходов и главных распорядителей бюджетных средств в сводной бюджетной росписи осуществляются Управлением финансов администрации Петропавловск-Камчатского городского округа (финансовым органом)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rPr/>
      </w:pPr>
      <w:r>
        <w:rPr>
          <w:szCs w:val="28"/>
        </w:rPr>
        <w:t>городского округа</w:t>
      </w:r>
      <w:r>
        <w:rPr>
          <w:b/>
          <w:bCs/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К.Г. Слыщ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9">
    <w:name w:val="Основной текст Знак"/>
    <w:qFormat/>
    <w:rPr>
      <w:sz w:val="28"/>
      <w:szCs w:val="24"/>
    </w:rPr>
  </w:style>
  <w:style w:type="character" w:styleId="Style20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2:50:00Z</dcterms:created>
  <dc:creator>RITM</dc:creator>
  <dc:description/>
  <cp:keywords/>
  <dc:language>en-US</dc:language>
  <cp:lastModifiedBy>Фарбер Анастасия Сергеевна</cp:lastModifiedBy>
  <cp:lastPrinted>2015-11-23T17:04:00Z</cp:lastPrinted>
  <dcterms:modified xsi:type="dcterms:W3CDTF">2015-11-30T00:58:00Z</dcterms:modified>
  <cp:revision>5</cp:revision>
  <dc:subject/>
  <dc:title>Городская Дума</dc:title>
</cp:coreProperties>
</file>