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е показатели по итогам социально-экономического развития Петропавловск-Камчатского городского округа за 6 месяцев 2010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6"/>
        <w:gridCol w:w="1727"/>
        <w:gridCol w:w="11"/>
        <w:gridCol w:w="1738"/>
        <w:gridCol w:w="1751"/>
      </w:tblGrid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0 г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0 года в % к 6 месяцам 2009 года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ЪЕМ ОТГРУЖЕННЫХ  ТОВАРОВ СОБСТВЕННОГО ПРОИЗВОДСТВА, ВЫПОЛНЕННЫХ РАБОТ И УСЛУГ ПО ОСНОВНЫМ ВИДАМ ДЕЯТЕЛЬНОСТИ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быча полезных ископаемых – 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батывающие производства - </w:t>
            </w:r>
            <w:r>
              <w:rPr>
                <w:b/>
                <w:lang w:val="en-US"/>
              </w:rPr>
              <w:t>D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7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41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Текстильное и швейное производ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0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Обработка древесин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олиграфическая деятельност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Химическое производ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 xml:space="preserve">Производство прочих неметаллических минеральных продуктов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готовых металлических издели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2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электрооборудования, электронного и оптического оборуд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транспортных средств и оборудования (судоремонт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чие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и распределение электроэнергии, газа и воды - 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96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продукции производственно-технического назначе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рд. кВт/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нерг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Гка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10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м. куб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о продукции перерабатывающей промышл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ов рыбы и морепродукт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8,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о-пищевя рыбная продукция, включая консерв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ка рыбна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43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25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номолочная продукц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алкогольные напитк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еральная в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полулит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и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НВЕСТИЦИИ</w:t>
            </w:r>
          </w:p>
        </w:tc>
      </w:tr>
      <w:tr>
        <w:trPr>
          <w:trHeight w:val="552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естиции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103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6,2 раза</w:t>
            </w:r>
          </w:p>
        </w:tc>
      </w:tr>
      <w:tr>
        <w:trPr>
          <w:trHeight w:val="351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екс физического объема инвестиций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5,7 раз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61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АЛОЕ ПРЕДПРИНИМАТЕЛЬСТВО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малых предприятий – всего по состоянию на конец пери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списочная численность работников (без внешних совместителей) по малым предприятиям (включая микропредприятия) – 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8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от малых предприяти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74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РАНСПОРТ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возка грузов</w:t>
            </w:r>
            <w:r>
              <w:rPr/>
              <w:t xml:space="preserve"> – 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0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втомобильным транспорт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8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орским транспорт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1,7 раз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трубопроводным транспортом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возки пассажиров</w:t>
            </w:r>
            <w:r>
              <w:rPr/>
              <w:t xml:space="preserve"> - 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45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втомобильным транспорт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45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орским транспорт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ТРЕБИТЕЛЬСКИЙ РЫНОК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(по всем каналам реализации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04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25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 платных услуг населению</w:t>
            </w:r>
            <w:r>
              <w:rPr/>
              <w:t xml:space="preserve"> (с учетом экспертной оценки объемов услуг по недоучтенным предприятиям и оказываемых физическим лицам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45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ФИНАНСОВЫЕ РЕЗУЛЬТАТЫ РАБОТЫ ПРЕДПРИЯТИЙ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альдированный финансовый результат</w:t>
            </w:r>
            <w:r>
              <w:rPr/>
              <w:t xml:space="preserve"> деятельности крупных и средних организаций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67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2,5 раза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аловая</w:t>
            </w:r>
            <w:r>
              <w:rPr/>
              <w:t xml:space="preserve"> (без учета убыточных) </w:t>
            </w:r>
            <w:r>
              <w:rPr>
                <w:b/>
              </w:rPr>
              <w:t>прибыл</w:t>
            </w:r>
            <w:r>
              <w:rPr/>
              <w:t>ь по всем видам деятельност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4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 xml:space="preserve">VII. </w:t>
            </w: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Численность постоянного населения</w:t>
            </w:r>
            <w:r>
              <w:rPr/>
              <w:t xml:space="preserve"> – всего (на конец периода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был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2,3 раза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был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9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играционный прирост (убыль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одилос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мерл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Естественный прирост (убыль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РАЗВИТИЕ ОТРАСЛЕЙ СОЦИАЛЬНОЙ СФЕРЫ</w:t>
            </w:r>
          </w:p>
        </w:tc>
      </w:tr>
      <w:tr>
        <w:trPr>
          <w:trHeight w:val="59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 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яя обеспеченность населения общей площадью жилых домов на конец пери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 на одного челове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ень обеспеченности учреждениями здравоохранения, образования и социального обеспечения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ольничными койка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ек на 10 тыс. ж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,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мбулаторно-поликлиническими учреждения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рача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 на 10 тыс. ж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редним медицинским персонало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 на 10 тыс. ж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ошкольными образовательными учреждения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 на 1000 детей дошкольного возрас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детей в дошкольных образовательных учреждений на конец период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учащихся в образовательных учреждениях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бщеобразовательны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9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уча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 xml:space="preserve">IX. </w:t>
            </w:r>
            <w:r>
              <w:rPr>
                <w:b/>
              </w:rPr>
              <w:t>ТРУД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505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занятых в экономике (среднегодовая) – все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18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безработных, рассчитанная по методологии МО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лица, имеющие статус безработног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предприятий и организаций всего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,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2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99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243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боловство и рыбоводство (включая рыбопереработку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5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318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18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атывающие производства (за вычетом рыбопереработки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5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243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 , газа и вод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6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3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168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224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317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 и связь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3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150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ая деятельность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2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242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рации с недвижимым имуществом, аренда и предоставление услуг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1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299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36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4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187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59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261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93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нд оплаты труда – всего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752 10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крупным и средним предприятиям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3:38:00Z</dcterms:created>
  <dc:creator>EMatvienko</dc:creator>
  <dc:description/>
  <cp:keywords/>
  <dc:language>en-US</dc:language>
  <cp:lastModifiedBy>NUcshenko</cp:lastModifiedBy>
  <cp:lastPrinted>2010-08-23T17:16:00Z</cp:lastPrinted>
  <dcterms:modified xsi:type="dcterms:W3CDTF">2010-08-23T07:17:00Z</dcterms:modified>
  <cp:revision>103</cp:revision>
  <dc:subject/>
  <dc:title/>
</cp:coreProperties>
</file>